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7.11.2015       № 77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numPr>
          <w:ilvl w:val="0"/>
          <w:numId w:val="0"/>
        </w:numPr>
        <w:autoSpaceDE w:val="false"/>
        <w:ind w:firstLine="1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numPr>
          <w:ilvl w:val="0"/>
          <w:numId w:val="0"/>
        </w:numPr>
        <w:autoSpaceDE w:val="false"/>
        <w:ind w:firstLine="10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100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писок из реестра муниципальной собственности»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 №131-ФЗ «Об общих принципах организации местного самоуправления  в Российской Федерации»,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я Любницкого сельского поселения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выписок из реестра муниципальной собственности».</w:t>
      </w:r>
    </w:p>
    <w:p>
      <w:pPr>
        <w:pStyle w:val="Normal"/>
        <w:numPr>
          <w:ilvl w:val="0"/>
          <w:numId w:val="0"/>
        </w:numPr>
        <w:autoSpaceDE w:val="false"/>
        <w:ind w:firstLine="1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постановление администрации от 06.05.2011 №19 «Об утверждении Административного регламента по предоставлению муниципальной услуги «Предоставление выписок из реестра муниципальной собственности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постановление в информационном бюллетене «Любниц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С.А.Ивано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юбниц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7.11.2015 №77 ( в редакции от 04.07.2016 №57)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ЫЙ РЕГЛАМЕНТ ПО </w:t>
      </w:r>
      <w:r>
        <w:rPr>
          <w:b/>
          <w:sz w:val="28"/>
        </w:rPr>
        <w:t>ПРЕДОСТАВЛЕНИЮ МУНИЦИПАЛЬНОЙ УСЛУГИ «ПРЕДОСТАВЛЕНИЕ ВЫПИСКИ ИЗ РЕЕСТРА МУНИЦИПАЛЬНОГО ИМУЩЕСТВА»</w:t>
      </w:r>
    </w:p>
    <w:p>
      <w:pPr>
        <w:pStyle w:val="Normal"/>
        <w:spacing w:lineRule="exact" w:line="240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exact" w:line="24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 xml:space="preserve">«Предоставление выписки из реестра муниципального имущества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Любницкого сельского поселения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Предоставление выписки из реестра муниципального имущества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Любницкого сельского поселения </w:t>
      </w:r>
      <w:r>
        <w:rPr>
          <w:iCs/>
          <w:sz w:val="28"/>
          <w:szCs w:val="28"/>
        </w:rPr>
        <w:t>(далее – Уполномоченный орган) по адресу: Новгородская область, Валдайский район д.Любница ул.Молодежная. д.79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443 Новгородская область Валдайский район, д.Любница, ул.Молодежная,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66)41-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sz w:val="28"/>
          <w:szCs w:val="28"/>
          <w:lang w:val="en-US"/>
        </w:rPr>
        <w:t>lubnit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</w:hyperlink>
      <w:r>
        <w:rPr>
          <w:sz w:val="28"/>
          <w:szCs w:val="28"/>
        </w:rPr>
        <w:t>_</w:t>
      </w:r>
      <w:r>
        <w:rPr>
          <w:u w:val="single"/>
          <w:lang w:val="en-US"/>
        </w:rPr>
        <w:t xml:space="preserve"> lubnits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</w:t>
      </w:r>
      <w:r>
        <w:rPr/>
        <w:t xml:space="preserve"> </w:t>
      </w:r>
      <w:r>
        <w:rPr>
          <w:sz w:val="28"/>
          <w:szCs w:val="28"/>
        </w:rPr>
        <w:t>175400, Новгородская область, г.Валдай, ул.Гагарина, д.12/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Телефон/факс МФЦ: </w:t>
      </w:r>
      <w:r>
        <w:rPr/>
        <w:t>8(816-66)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Предоставление выписки из реестра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Любниц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а из реестра муниципального имущества (далее выпис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енный 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1. Общий срок предоставления муниципальной услуги в соответствии с законодательством Российской Федерации составляет не более 20 (двадцати)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Fn2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йской Федерации от 30.08.2011   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тью Любницкого сельского поселения утвержденным решением  Совета депутатов Любницкого сельского поселения от 20.09.2010 № 179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 ведения реестра муниципальной собственности любницкого сельского поселения, утвержденными постановлением Администрации сельского поселения  от 01.12.2014 № 68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Любницкого 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письменное заявление (Приложение № 2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3. Документы и информация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ую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.6.5. Ответственность за достоверность и полноту представляемых сведений и документов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Отсутствуют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ункте 2.6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сутствие запрашиваемой заявителем информации в реестре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Комитет за получением муниципальной услуги после устранения предусмотренных пунктом 2.10.2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 xml:space="preserve">2.14.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 CYR"/>
          <w:b/>
          <w:bCs/>
          <w:sz w:val="28"/>
          <w:szCs w:val="28"/>
        </w:rPr>
        <w:t xml:space="preserve">2.15. </w:t>
      </w:r>
      <w:r>
        <w:rPr>
          <w:b/>
          <w:sz w:val="28"/>
          <w:szCs w:val="28"/>
        </w:rPr>
        <w:t>Срок и порядок  регистрации запроса заявител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15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руководителе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ыдача выписки или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Административная процедура – прием заявления от заявителя Уполномоченным органом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2.1.</w:t>
      </w:r>
      <w:r>
        <w:rPr>
          <w:rFonts w:cs="Times New Roman CYR"/>
          <w:sz w:val="28"/>
          <w:szCs w:val="28"/>
        </w:rPr>
        <w:t xml:space="preserve"> Основанием для начала административной процедуры по приему заявления (Приложение № 2 к настоящему Административному регламенту) от заявителя Уполномоченным органом на бумажном носителе или в электронной форме либо </w:t>
      </w:r>
      <w:r>
        <w:rPr>
          <w:sz w:val="28"/>
          <w:szCs w:val="28"/>
        </w:rPr>
        <w:t xml:space="preserve">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Комитет с заявлением и документами, указанными в пункте 2.6.2 </w:t>
      </w:r>
      <w:r>
        <w:rPr>
          <w:rFonts w:cs="Times New Roman CYR"/>
          <w:sz w:val="28"/>
          <w:szCs w:val="28"/>
        </w:rPr>
        <w:t>настоящего</w:t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тветственный за прием документ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одит первичную проверку представленных документов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ех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. Административная процедура – рассмотрение заявления руководителем Уполномоченного орга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3.3.1. </w:t>
      </w:r>
      <w:r>
        <w:rPr>
          <w:sz w:val="28"/>
          <w:szCs w:val="28"/>
        </w:rPr>
        <w:t>Основанием для начала административной процедуры по рассмотрению  заявления  руководителем Уполномоченного органа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3.2. Руководитель Уполномоченного органа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Результат административной процедуры – поступление заявления с резолюцией председателя Уполномоченного органа и представленными документами лицу (начальнику или специалисту, ответственному за представление информации соответствующего отдела Уполномоченного органа), назначенному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председателя Уполномоченного органа и представленными документами лицу (начальнику или специалисту, ответственному за представление информации, соответствующего отдела Уполномоченного органа), назначенному ответственным исполнителем по данному обращению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4.2. Глава администрации в течение 1 (одного) рабочего дня со дня поступления заявления передает заявление специалисту, ответственному за представление информации, с соответствующей резолюци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4.3. Специалист, ответственный за представление информации, в срок, не превышающий 5 (пяти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4. В случае выявления отсутствия  документов согласно </w:t>
      </w:r>
      <w:r>
        <w:rPr>
          <w:color w:val="000000"/>
          <w:sz w:val="28"/>
          <w:szCs w:val="28"/>
        </w:rPr>
        <w:t>перечню,</w:t>
      </w:r>
      <w:r>
        <w:rPr>
          <w:sz w:val="28"/>
          <w:szCs w:val="28"/>
        </w:rPr>
        <w:t xml:space="preserve">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Комитет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4.5. Специалист, ответственный за представление информации, готовит выписку из реестра муниципального имущества или письменный  отказ в предоставлении муниципальной услуги и направляет подготовленный документ на подпись руководителю Уполномоченн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6. Результат административной процедуры – подготовленная выписка из реестра муниципального имущества или письменный 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7. </w:t>
      </w:r>
      <w:r>
        <w:rPr>
          <w:bCs/>
          <w:sz w:val="28"/>
          <w:szCs w:val="28"/>
        </w:rPr>
        <w:t>Время выполнения административной процедуры не может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 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5.4.</w:t>
      </w:r>
      <w:r>
        <w:rPr>
          <w:bCs w:val="false"/>
          <w:sz w:val="28"/>
          <w:szCs w:val="28"/>
        </w:rPr>
        <w:t xml:space="preserve"> Время выполнения административной процедуры не может превышать 2 (двух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ab/>
      </w:r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283"/>
      <w:bookmarkEnd w:id="0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, курирующим работу Уполномоченного органа, подаются Главе Валда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Любниц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              </w:t>
      </w:r>
      <w:r>
        <w:rPr>
          <w:sz w:val="28"/>
          <w:szCs w:val="28"/>
        </w:rPr>
        <w:t>Главы Любницкого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Heading3"/>
        <w:keepNext w:val="false"/>
        <w:widowControl w:val="false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keepNext w:val="false"/>
        <w:widowControl w:val="fals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 участвующих в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  МФЦ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лдайскогом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асть, г.Валдай, ул.Гагарина, д.12/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175400, Новгородская область, г.Валдай, ул.Гагарина, д.12/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-66)2-18-19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u w:val="single"/>
        </w:rPr>
        <w:t>http://мфц.рф/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alday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novre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1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18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недельник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4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торник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ед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тверг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ятниц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ббота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5.00 час.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оскресенье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 Уполномоченный орган </w:t>
      </w:r>
    </w:p>
    <w:p>
      <w:pPr>
        <w:pStyle w:val="Normal"/>
        <w:ind w:left="52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 __________________________ </w:t>
      </w:r>
    </w:p>
    <w:p>
      <w:pPr>
        <w:pStyle w:val="Normal"/>
        <w:ind w:left="5220" w:hanging="0"/>
        <w:rPr>
          <w:sz w:val="20"/>
          <w:szCs w:val="20"/>
        </w:rPr>
      </w:pPr>
      <w:r>
        <w:rPr/>
        <w:t xml:space="preserve">                     </w:t>
      </w:r>
      <w:r>
        <w:rPr/>
        <w:t xml:space="preserve">(ФИО, наименование юр. лица)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оживающего: ___________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контактный телефон</w:t>
      </w:r>
      <w:r>
        <w:rPr>
          <w:sz w:val="26"/>
          <w:szCs w:val="26"/>
        </w:rPr>
        <w:t>____________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5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ыписку из реестра муниципального имущества н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/>
        <w:t>(наименование объекта, адрес места нахождения, характеристики позволяющие идентифицировать объек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_20______             __________________________ подпись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ind w:left="5041" w:hanging="0"/>
        <w:jc w:val="center"/>
        <w:outlineLvl w:val="1"/>
        <w:rPr>
          <w:rFonts w:ascii="Times New Roman CYR" w:hAnsi="Times New Roman CYR" w:cs="Times New Roman CYR"/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60" w:hanging="0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0"/>
        </w:rPr>
      </w:pPr>
      <w:r>
        <w:rPr>
          <w:sz w:val="28"/>
          <w:szCs w:val="28"/>
        </w:rPr>
        <w:t>предоставления муниципальной услуги «</w:t>
      </w:r>
      <w:r>
        <w:rPr>
          <w:sz w:val="28"/>
        </w:rPr>
        <w:t xml:space="preserve">Предоставление выпис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</w:rPr>
      </w:pPr>
      <w:r>
        <w:rPr>
          <w:sz w:val="28"/>
        </w:rPr>
        <w:t>из реестра муниципального имуществ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 CYR" w:hAnsi="Times New Roman CYR" w:cs="Times New Roman CYR"/>
          <w:b/>
          <w:b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394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.6pt" to="234pt,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2618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.55pt" to="234pt,1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013585</wp:posOffset>
                </wp:positionV>
                <wp:extent cx="0" cy="3429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8.55pt" to="234pt,18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773430</wp:posOffset>
                </wp:positionV>
                <wp:extent cx="38950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руководителем Уполномоченного орг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60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руководителем Уполномоченного орг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1560830</wp:posOffset>
                </wp:positionV>
                <wp:extent cx="38950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22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выписки или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2370455</wp:posOffset>
                </wp:positionV>
                <wp:extent cx="3895090" cy="443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18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kern w:val="2"/>
      <w:sz w:val="32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8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n2r">
    <w:name w:val="fn2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: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11:00Z</dcterms:created>
  <dc:creator>egv</dc:creator>
  <dc:description/>
  <dc:language>en-US</dc:language>
  <cp:lastModifiedBy>Татьяна</cp:lastModifiedBy>
  <cp:lastPrinted>2015-11-30T10:15:00Z</cp:lastPrinted>
  <dcterms:modified xsi:type="dcterms:W3CDTF">2017-11-23T12:11:00Z</dcterms:modified>
  <cp:revision>2</cp:revision>
  <dc:subject/>
  <dc:title>Российская   Федерация</dc:title>
</cp:coreProperties>
</file>