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ЮБНИЦКОЕ СЕЛЬСКОЕ ПОСЕЛЕ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ОГО РАЙОНА НОВГОРОДСКОЙ ОБЛАСТИ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Р О Т О К О Л    №  4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дения публичных слушаний в Любницком сельском поселени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 января 2019 года                                                                                 д.Новые Удрицы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изатор: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ванова С.А, Глава Любницкого        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ствующий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ванова С.А,  Глава Любницкого сельского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еления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екретарь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гнатова Т.И. главный специалист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естка публичных слушаний: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Проект изменений в Генеральный план   Любницкого сельского поселен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ушали: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ю Главы Любницкого сельского поселения С.А.Ивановой о проекте изменений в Генеральный план   Любницкого сельского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ведения публичных слушаний предложений не поступило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Заслушав информацию и рассмотрев проект изменений в Генеральный план   Любницкого сельского поселения, представленные материалы в составе проекта  изменений в Генеральный план   Любницкого сельского поселения, было принято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: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Одобрить проект изменений в Генеральный план   Любницкого сельского поселении  и рекомендовать Главе Любницкого сельского поселения внести данный проект для утверждения  Советом депутатов Любницкого сельского поселения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Опубликовать заключение по результатам публичных слушаний в информационном бюллетене «Любницкий вестник»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публичных слушаний                                    С.А.Иванова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                                                                                   Т.И.Игнатов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8:02:00Z</dcterms:created>
  <dc:creator>Любница</dc:creator>
  <dc:description/>
  <cp:keywords/>
  <dc:language>en-US</dc:language>
  <cp:lastModifiedBy>Татьяна</cp:lastModifiedBy>
  <cp:lastPrinted>2016-12-16T16:05:00Z</cp:lastPrinted>
  <dcterms:modified xsi:type="dcterms:W3CDTF">2019-01-17T08:21:00Z</dcterms:modified>
  <cp:revision>4</cp:revision>
  <dc:subject/>
  <dc:title>ЛЮБНИЦКОЕ СЕЛЬСКОЕ ПОСЕЛЕНИЕ</dc:title>
</cp:coreProperties>
</file>