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color w:val="39465C"/>
          <w:sz w:val="23"/>
          <w:lang w:eastAsia="ru-RU"/>
        </w:rPr>
        <w:t>ИЗВЕЩЕНИЕ</w:t>
      </w:r>
    </w:p>
    <w:p>
      <w:pPr>
        <w:pStyle w:val="Normal"/>
        <w:spacing w:lineRule="auto" w:line="240" w:before="280" w:after="280"/>
        <w:jc w:val="center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color w:val="39465C"/>
          <w:sz w:val="23"/>
          <w:lang w:eastAsia="ru-RU"/>
        </w:rPr>
        <w:t>О ПРОВЕДЕНИИ ПУБЛИЧНЫХ СЛУШАНИЙ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  <w:t>по рассмотрению проекта решения Совета депутатов Любницкого сельского поселения «О внесении изменений в Генеральный план Любницкого сельского поселения» и проекта решения Совета депутатов Любницкого сельского поселения «О внесении изменений в Правила землепользования и застройки Любницкого сельского поселения» Инициатор проведения публичных слушаний – Глава Любницкого сельского поселения. Дата и место проведения публичных слушаний: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</w:r>
    </w:p>
    <w:tbl>
      <w:tblPr>
        <w:tblW w:w="100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5"/>
        <w:gridCol w:w="2200"/>
        <w:gridCol w:w="3102"/>
        <w:gridCol w:w="4308"/>
      </w:tblGrid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Roboto;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 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населенного пункт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ата  проведения время проведения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Место проведения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Любница,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6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11 час.00 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Администрация поселения, ул. Молодежная, д.79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Корыт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6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2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Корытенка ,д.5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Жерновк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6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3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 мин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 xml:space="preserve">д.Жерновка 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Гостевщин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6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4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 мин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Гостевщина, у д. № 23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Новые Удрицы,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6.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5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Новые Удрицы  у д. №8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Ермошкин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7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1 час.00 мин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Ермошкино у д. №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Кстечки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7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2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 м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д.Кстечки д.8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Ямниц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7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3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 м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Ямница у д. № 20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Лутов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0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Лутовенка, ул.Школьная д. 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Долматов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Долматово ул.Местна д.6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Падбережье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2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Падбережье ул.Центральная д.д.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Ми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л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ятин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3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Милятино ул.Центральная д.,д.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Селилов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4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Селилово ул.Центральная,д.д.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Высокуш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5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Высокуша ул.Центральная, д.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Сиротин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8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 20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9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, в 1</w:t>
            </w: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6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 xml:space="preserve"> час.00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Сиротино, ул.Центральная,д.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Сосницы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9.01.2018, 11 час.00 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Сосницы, ул.Центральная,д.30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Петрово-Сосницы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9.01.2018, 12час.00 мин</w:t>
            </w: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Петрово-Сосницы, ул.Центральная, д.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color w:val="39465C"/>
                <w:sz w:val="23"/>
                <w:szCs w:val="23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Быльчин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9.01.2018, 13 час.00 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Быльчино ул.Центральная, д.7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465C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465C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Кувизин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9465C"/>
                <w:sz w:val="23"/>
                <w:lang w:eastAsia="ru-RU"/>
              </w:rPr>
              <w:t>19.01.2018, 14 час.00 ми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bCs/>
                <w:color w:val="39465C"/>
                <w:sz w:val="23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9465C"/>
                <w:sz w:val="23"/>
                <w:lang w:eastAsia="ru-RU"/>
              </w:rPr>
              <w:t>д. Кувизино, ул.Центральная, у д. № 32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9465C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9465C"/>
          <w:sz w:val="23"/>
          <w:szCs w:val="23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9465C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9465C"/>
          <w:sz w:val="23"/>
          <w:szCs w:val="23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  <w:tab/>
        <w:t>Проекты изменений в Генеральный план и в Правила землепользования и застройки Любницкого сельского поселения опубликованы в информационном бюллетене «Любницкий вестник» и размещены на сайте поселения в сети Интернет по адресу:  любница-адм.рф. С проектами изменений в Генеральный план и в Правила землепользования и застройки Любницкого сельского поселения также можно ознакомиться в администрации Любницкого сельского поселения по адресу: Новгородская область, Валдайский район, д.Любница, ул. Молодежная, д. 79. кабинет № 1, тел.41-435.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  <w:t>Предложения и замечания на проект указанного муниципального правового акта направлять ответственному за проведение публичных слушаний –заместителю  председателя комиссии по подготовке проекта внесения изменений в Генеральный план и проекта внесения изменений в правила землепользования и застройки Любницкого сельского поселения – Игнатовой Т.И., тел. 8(81666)41-435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  <w:t>Предложения и замечания направлять в письменном виде, ежедневно с 8.</w:t>
      </w:r>
      <w:r>
        <w:rPr>
          <w:rFonts w:eastAsia="Times New Roman" w:cs="Times New Roman" w:ascii="Times New Roman" w:hAnsi="Times New Roman"/>
          <w:color w:val="39465C"/>
          <w:sz w:val="23"/>
          <w:szCs w:val="23"/>
          <w:lang w:eastAsia="ru-RU"/>
        </w:rPr>
        <w:t>3</w:t>
      </w: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  <w:t>0 до 16.00, перерыв с 12.00 до 13.00, выходные дни суббота, воскресенье по адресу д.Любница, ул. Молодежная, д. 79., в электронной форме по адресу в сети Интернет: любница-адм.рф. Дата окончания приёма предложений и замечаний - 15.01.2019 года.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  <w:t> 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9465C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9465C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F5F5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5:00Z</dcterms:created>
  <dc:creator>Татьяна</dc:creator>
  <dc:description/>
  <cp:keywords/>
  <dc:language>en-US</dc:language>
  <cp:lastModifiedBy>Татьяна</cp:lastModifiedBy>
  <dcterms:modified xsi:type="dcterms:W3CDTF">2018-11-14T06:14:00Z</dcterms:modified>
  <cp:revision>4</cp:revision>
  <dc:subject/>
  <dc:title/>
</cp:coreProperties>
</file>