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НИЦ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 НОВГОРОД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Т О К О Л    № 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в Любницком сельском посел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 января 2019 года                                                                                             д.Любниц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Глава Любницкого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ова С.А,  Глава Любницкого сельского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натова Т.И. главный специали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публичных слушаний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 изменений в Генеральный план  Любни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Главы Любницкого сельского поселения С.А.Ивановой о проекте изменений в генеральный план Люб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убличных слушаний предложений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рассмотрев проект изменений в Генеральный план Любницкого сельского поселения, представленные материалы в составе проекта  изменений в Генеральный план Любницкого сельского поселения, было принят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добрить проект изменений в Генеральный план Любницкого сельского поселении  и рекомендовать Главе Любницкого сельского поселения внести данный проект для утверждения  Советом депутатов Любниц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Опубликовать заключение по результатам публичных слушаний в информационном бюллетене «Любницкий вестник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            С.А.Ивано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Т.И.Игнато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9:00Z</dcterms:created>
  <dc:creator>Любница</dc:creator>
  <dc:description/>
  <cp:keywords/>
  <dc:language>en-US</dc:language>
  <cp:lastModifiedBy>Татьяна</cp:lastModifiedBy>
  <dcterms:modified xsi:type="dcterms:W3CDTF">2019-01-17T08:21:00Z</dcterms:modified>
  <cp:revision>4</cp:revision>
  <dc:subject/>
  <dc:title>ЛЮБНИЦКОЕ СЕЛЬСКОЕ ПОСЕЛЕНИЕ</dc:title>
</cp:coreProperties>
</file>