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ЛЮБНИЦ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т       №                                                                              проект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Люб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ссмотрев предложение Главы Любницкого сельского поселения о внесении изменения в Генеральный план Любницкого сельского поселения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юбницкого сельского поселения,  Совет депутатов Любницкого сельского поселения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Генеральный план, утвержденный решением Совета депутатов Любницкого сельского поселения от 08.11.2012 №67 «Об утверждении документов Генерального плана Любницкого сельского поселения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нести изменения в  том IV    Генерального плана  « Графические материалы», «Карта территорий, подверженных риску возникновения чрезвычайных ситуаций», принять её в новом графическом изображении согласно приложениям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Опубликовать решение в  информационном бюллетене «Любницкий  вестник» и разместить на официальном сайте Администрации сельского поселения в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С.А.Иванова</w:t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</w:rPr>
  </w:style>
  <w:style w:type="character" w:styleId="WW8Num1z0">
    <w:name w:val="WW8Num1z0"/>
    <w:qFormat/>
    <w:rPr>
      <w:rFonts w:ascii="OpenSymbol;Times New Roman" w:hAnsi="OpenSymbol;Times New Roman" w:cs="Open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cs="OpenSymbol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Blk">
    <w:name w:val="blk"/>
    <w:qFormat/>
    <w:rPr/>
  </w:style>
  <w:style w:type="character" w:styleId="R">
    <w:name w:val="r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Times New Roman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10:00Z</dcterms:created>
  <dc:creator>Computer</dc:creator>
  <dc:description/>
  <dc:language>en-US</dc:language>
  <cp:lastModifiedBy>Татьяна</cp:lastModifiedBy>
  <cp:lastPrinted>2013-09-16T14:39:00Z</cp:lastPrinted>
  <dcterms:modified xsi:type="dcterms:W3CDTF">2020-12-11T06:10:00Z</dcterms:modified>
  <cp:revision>2</cp:revision>
  <dc:subject/>
  <dc:title>СОВЕТ ДЕПУТАТОВ</dc:title>
</cp:coreProperties>
</file>