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НИЦКОЕ СЕЛЬСКОЕ ПОСЕ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ОГО РАЙОНА НОВГОРОД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Т О К О Л    №  6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убличных слушаний в Любницком сельском поселен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 января  2019 года                                                                                 д.Кстечк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: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Глава Любницкого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ствующий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 Глава Любницкого сельского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гнатова Т.И. главный специалис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публичных слушаний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оект изменений в Генеральный план   Любни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Главы Любницкого сельского поселения С.А.Ивановой о проекте изменений в Генеральный план   Любниц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убличных слушаний предложений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слушав информацию и рассмотрев проект изменений в Генеральный план   Любницкого сельского поселения, представленные материалы в составе проекта  изменений в Генеральный план   Любницкого сельского поселения, было принят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добрить проект изменений в Генеральный план   Любницкого сельского поселении  и рекомендовать Главе Любницкого сельского поселения внести данный проект для утверждения  Советом депутатов Любниц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Опубликовать заключение по результатам публичных слушаний в информационном бюллетене «Любницкий вестник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            С.А.Ивано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Т.И.Игнато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04:00Z</dcterms:created>
  <dc:creator>Любница</dc:creator>
  <dc:description/>
  <cp:keywords/>
  <dc:language>en-US</dc:language>
  <cp:lastModifiedBy>Татьяна</cp:lastModifiedBy>
  <cp:lastPrinted>2016-12-16T16:06:00Z</cp:lastPrinted>
  <dcterms:modified xsi:type="dcterms:W3CDTF">2019-01-17T08:22:00Z</dcterms:modified>
  <cp:revision>4</cp:revision>
  <dc:subject/>
  <dc:title>ЛЮБНИЦКОЕ СЕЛЬСКОЕ ПОСЕЛЕНИЕ</dc:title>
</cp:coreProperties>
</file>