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958"/>
        <w:gridCol w:w="2065"/>
      </w:tblGrid>
      <w:tr>
        <w:trPr>
          <w:trHeight w:val="1376" w:hRule="atLeast"/>
        </w:trPr>
        <w:tc>
          <w:tcPr>
            <w:tcW w:w="188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-82.45pt;width:83.05pt;height:93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0903570" r:id="rId2"/>
              </w:object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  <w:tc>
          <w:tcPr>
            <w:tcW w:w="5958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Информационный бюллетень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/>
                <w:b/>
                <w:szCs w:val="24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imes New Roman"/>
                <w:b/>
                <w:i/>
                <w:sz w:val="72"/>
                <w:szCs w:val="72"/>
              </w:rPr>
              <w:t xml:space="preserve">Любницкий </w:t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Times New Roman"/>
                <w:b/>
                <w:i/>
                <w:sz w:val="96"/>
                <w:szCs w:val="96"/>
              </w:rPr>
              <w:t xml:space="preserve">          </w:t>
            </w:r>
            <w:r>
              <w:rPr>
                <w:rFonts w:cs="Times New Roman"/>
                <w:b/>
                <w:sz w:val="96"/>
                <w:szCs w:val="96"/>
              </w:rPr>
              <w:t>вестник</w:t>
            </w:r>
          </w:p>
        </w:tc>
        <w:tc>
          <w:tcPr>
            <w:tcW w:w="2065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кт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019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12(10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ПРОКУРАТУРА  информируе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гут ли супруги совершать сделки между собой?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/>
                <w:szCs w:val="24"/>
              </w:rPr>
              <w:t xml:space="preserve">Супруги вправе совершать между собой безвозмездные сделки, а также заключить брачный договор или соглашение о разделе имущества. В отношении личного имущества супругов допускаются также возмездные сделки. Возможность совершения супругами сделок между собой зависит от установленного режима их имущества, а также от возмездности (безвозмездности) сделки. В соответствии со </w:t>
            </w:r>
            <w:hyperlink r:id="rId4" w:tgtFrame="_blank">
              <w:r>
                <w:rPr>
                  <w:rStyle w:val="InternetLink"/>
                  <w:rFonts w:cs="Times New Roman"/>
                  <w:color w:val="0000FF"/>
                  <w:szCs w:val="24"/>
                  <w:u w:val="single"/>
                </w:rPr>
                <w:t>ст. 34 СК РФ</w:t>
              </w:r>
            </w:hyperlink>
            <w:r>
              <w:rPr>
                <w:rFonts w:cs="Times New Roman"/>
                <w:szCs w:val="24"/>
              </w:rPr>
              <w:t xml:space="preserve">, в отношении имущества, находящегося в совместной собственности супругов, недопустимы возмездные сделки между ними, поскольку в результате этих сделок имущество по-прежнему остается в их совместной собственности. В таких случаях передача супругами друг другу денежных средств из общего семейного бюджета не является реальным расходом одного из них либо реальным доходом другого. В отношении имущества, находящегося в долевой собственности супругов, и в отношении их личного имущества возможно заключение между супругами договора дарения. Помимо безвозмездных сделок супруги вправе совершать между собой и любые возмездные сделки в отношении своего личного имущества, а также заключить брачный договор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ъяснения подготовил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мощник прокурора Валдайского район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копов К.А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уществуют ли основания освобождения от уплаты задолженности по алиментам?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/>
                <w:szCs w:val="24"/>
              </w:rPr>
              <w:t xml:space="preserve">В соответствии с п. 1 </w:t>
            </w:r>
            <w:hyperlink r:id="rId5" w:tgtFrame="_blank">
              <w:r>
                <w:rPr>
                  <w:rStyle w:val="InternetLink"/>
                  <w:rFonts w:cs="Times New Roman"/>
                  <w:szCs w:val="24"/>
                </w:rPr>
                <w:t>ст. 114 Семейного кодекса Российской Федерации</w:t>
              </w:r>
            </w:hyperlink>
            <w:r>
              <w:rPr>
                <w:rFonts w:cs="Times New Roman"/>
                <w:szCs w:val="24"/>
              </w:rPr>
              <w:t xml:space="preserve"> Освобождение от уплаты задолженности по алиментам осуществляется в судебном порядке, если: 1) стороны заключили соглашение об уплате алиментов на несовершеннолетних детей; 2) имеется соглашение об уплате алиментов на иных членов семьи, но получатель алиментов не желает заключать соглашение об освобождении от уплаты образовавшейся задолженности; 3) между сторонами отсутствует соглашение об уплате алиментов. Суд может по иску плательщика алиментов освободить его полностью или частично от уплаты задолженности по алиментам, если установит, что она образовалась в связи с болезнью плательщика алиментов или по другим уважительным причинам (например, в связи с прохождением им срочной военной службы) и материальное и семейное положение плательщика алиментов не позволяет ему погасить задолженность (п. 2 </w:t>
            </w:r>
            <w:hyperlink r:id="rId6" w:tgtFrame="_blank">
              <w:r>
                <w:rPr>
                  <w:rStyle w:val="InternetLink"/>
                  <w:rFonts w:cs="Times New Roman"/>
                  <w:szCs w:val="24"/>
                </w:rPr>
                <w:t>ст. 114 СК РФ</w:t>
              </w:r>
            </w:hyperlink>
            <w:r>
              <w:rPr>
                <w:rFonts w:cs="Times New Roman"/>
                <w:szCs w:val="24"/>
              </w:rPr>
              <w:t xml:space="preserve">). Также плательщик алиментов может быть освобожден от уплаты задолженности по алиментам, если она начислена за период, когда ребенок проживал вместе с ним и находился на его иждивении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ъяснения подготовила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Помощник прокурора Валдайского района      Вавилина Д.А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люч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 результатах проведения публичных слушаний  по проекту внесения изменений в Правила  землепользования и застройки Любницкого сельского поселения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 17 октября  2019 год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Дата и место проведения публичных слушаний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99"/>
              <w:gridCol w:w="2372"/>
              <w:gridCol w:w="3022"/>
              <w:gridCol w:w="3322"/>
            </w:tblGrid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eastAsia="Roboto;Times New Roman"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населенного пункта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ата  проведения время проведения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Количество участников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Любница,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.10. 2019, в11 час.00 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Корытенка,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.10. 2019, в12 час.00 мин.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Жерновка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.10. 2019, в13 час.00 мин.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Гостевщина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.10. 2019, в14 час.00 мин.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Новые Удрицы,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.10. 2019, в 15 час.00мин.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Ермошкино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.10 2019, в 11 час.00 мин.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Кстечки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Cs/>
                      <w:sz w:val="18"/>
                      <w:szCs w:val="18"/>
                    </w:rPr>
                    <w:t>11.10. 2019, в 12 час.00 м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Ямница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bCs/>
                      <w:sz w:val="18"/>
                      <w:szCs w:val="18"/>
                    </w:rPr>
                    <w:t>11.10. 2019, в 13 час.00 м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Лутовенка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.10. 2019, в 10 час.00мин.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Долматово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.10. 2019, в 11 час.00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Падбережье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.10. 2019, в 12 час.00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Милятино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.10. 2019, в 13 час.00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Селилово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.10. 2019, в 14 час.00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Высокуша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.10. 2019, в 15 час.00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Сиротино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.10. 2019, в 16 час.00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Сосницы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.10.2019, 11 час.00 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Петрово-Сосницы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.10.2019, 12час.00 мин.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Быльчино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.10.2019, 13 час.00 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. Кувизино</w:t>
                  </w:r>
                </w:p>
              </w:tc>
              <w:tc>
                <w:tcPr>
                  <w:tcW w:w="30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.10.2019, 14 час.00 мин</w:t>
                  </w:r>
                </w:p>
              </w:tc>
              <w:tc>
                <w:tcPr>
                  <w:tcW w:w="3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ребованиями статей 31,32 Градостроительного кодекса Российской Федерации, постановления Администрации Любницкого сельского поселения от 17.09.2019 года   №61 «О назначении публичных слушаний по проекту внесения изменений в Правила землепользования и застройки Любницкого сельского поселения» были назначены публичные слушания по проекту внесения и изменений  в  Правила  землепользования и застройки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начала проведения публичных слушаний комиссией по подготовке Правил землепользования и застройки была осуществлена проверка проекта внесения изменений  в  Правила землепользования и застройки Любницкого сельского поселения в соответствии с требованиями статьи 31 Градостроительного кодекса Российской Федерац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внесения изменений в  Правила землепользования и застройки подготовлен применительно ко всей территории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оведении публичных слушаний жители Любницкого сельского поселения были оповещены путём опубликования постановления Администрации Любницкого сельского поселения  №61 от 17.09.2019 года в информационном бюллетене «Любницкий вестник» №10 от 19.09.2019 года и на сайте администр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проведения публичных слушаний была возможность ознакомиться с материалами проекта внесения изменений в Правила землепользования и застройки Любницкого сельского поселения на официальном сайте Любницкого сельского поселения, в Администрации Любницкого сельского поселения, в информационном бюллетене «Любницкий вестник» №10  от 19.09.2019 года. Комиссией по подготовке проекта внесения изменений в  Правила землепользования и застройки был организован прием замечаний и предложений по проекту Правил землепользования и застрой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убличных слушаниях участвовали жители  населенных пунктов,    представители Администрации Любницкого сельского поселения, депутаты Совета депутатов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суждении проекта внесения изменений   в  Правила землепользования и застройки, замечания и предложения, не поступал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ившись с материалами публичных слушаний, участники пришли к выводу, что процедура проведения публичных слушаний по проекту внесения изменений  в  Правила землепользования и застройки соблюдена и соответствует требованиям действующего законодательств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И: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итать состоявшимися публичные слушания по Проекту внесения изменений  в  Правила землепользования и застройки Любницкого сельского поселения.  Публичные слушания в д. Углы, д. Горки, д. Дубровка, д. Жерновка, д..Карнаухово, д.Старые Удрицы считать не состоявшимис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Направить Главе Любницкого сельского поселения проект внесения изменений  в  Правила землепользования и застройки, протокол публичных слушаний, заключение о результатах публичных слушаний для принятия решения в соответствии с Градостроительным кодексом Российской Федерации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ть настоящее заключение в информационном бюллетене «Любницкий вестник» и на официальном сайте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публичных слушаний</w:t>
              <w:tab/>
              <w:tab/>
              <w:tab/>
              <w:t xml:space="preserve">                                   </w:t>
              <w:tab/>
              <w:t>С.А.Ивано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0" w:name="sub_1003"/>
            <w:bookmarkStart w:id="1" w:name="sub_1003"/>
            <w:bookmarkEnd w:id="1"/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т 15 .10.2019   № 68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9"/>
            </w:tblGrid>
            <w:tr>
              <w:trPr>
                <w:trHeight w:val="276" w:hRule="atLeast"/>
              </w:trPr>
              <w:tc>
                <w:tcPr>
                  <w:tcW w:w="971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 утверждении информации об исполнении бюджета Любницкого сельского поселения за 3 квартал 2019 года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В соответствии с пунктом  6 статьи 52 Федерального  закона от 06.10.2003г. № 131-ФЗ «Об общих принципах организации местного самоуправления в Российской Федерации» Администрация Любницкого сельского поселения </w:t>
            </w:r>
            <w:r>
              <w:rPr>
                <w:b/>
                <w:sz w:val="18"/>
                <w:szCs w:val="18"/>
              </w:rPr>
              <w:t>ПОСТАНОВЛЯЕТ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 xml:space="preserve">1. Утвердить прилагаемую информацию об исполнении бюджета Любницкого сельского поселения и сведения о численности муниципальных служащих Любницкого сельского поселения по состоянию на 1 октября  2019 год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. Опубликовать постановление в информационном бюллетене «Любницкий вестник» и разместить на сайте администр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                                                              С.А.Ива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08"/>
              <w:gridCol w:w="359"/>
              <w:gridCol w:w="252"/>
              <w:gridCol w:w="315"/>
              <w:gridCol w:w="182"/>
              <w:gridCol w:w="527"/>
              <w:gridCol w:w="50"/>
              <w:gridCol w:w="448"/>
              <w:gridCol w:w="448"/>
              <w:gridCol w:w="188"/>
              <w:gridCol w:w="196"/>
              <w:gridCol w:w="85"/>
              <w:gridCol w:w="286"/>
              <w:gridCol w:w="703"/>
              <w:gridCol w:w="169"/>
              <w:gridCol w:w="120"/>
              <w:gridCol w:w="938"/>
              <w:gridCol w:w="196"/>
              <w:gridCol w:w="1461"/>
            </w:tblGrid>
            <w:tr>
              <w:trPr>
                <w:trHeight w:val="270" w:hRule="atLeast"/>
              </w:trPr>
              <w:tc>
                <w:tcPr>
                  <w:tcW w:w="8021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ТЧЕТ ОБ ИСПОЛНЕНИИ БЮДЖЕТА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5031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  </w:t>
                  </w:r>
                </w:p>
              </w:tc>
              <w:tc>
                <w:tcPr>
                  <w:tcW w:w="21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 октября 2019 г.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>Дата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10.20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>по ОКПО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1968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финансового органа</w:t>
                  </w:r>
                </w:p>
              </w:tc>
              <w:tc>
                <w:tcPr>
                  <w:tcW w:w="4208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юбницкое сельское поселение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Глава по БК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ублично-правового образования</w:t>
                  </w:r>
                </w:p>
              </w:tc>
              <w:tc>
                <w:tcPr>
                  <w:tcW w:w="4208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Любницкого сельского поселения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по ОКТМО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6084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:  месячная, квартальная, годовая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иница измерения:  руб 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78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. Доходы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7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61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2354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07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22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65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7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54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7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54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бюджета - всего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23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645602,3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539157,46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2571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547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1239,16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09587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146,64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 874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0200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146,64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 874,3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0201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125,68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 874,3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0203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96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3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83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1043,32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192,7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00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83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1043,32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 192,7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3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232,18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767,82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31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232,18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767,8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4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21,13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378,8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41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21,13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378,8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5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253,98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 046,02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51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253,98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 046,0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6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6063,97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2261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-36063,97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39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027,71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 042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100000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 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561,82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 438,1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103010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 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561,82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 438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600000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9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465,89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603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603000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00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169,8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603310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169,8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604000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9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 296,09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603,9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604310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9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 296,09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603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5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5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5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0400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5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5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5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0402001000011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5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5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5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871,49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5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0100000000012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871,49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5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0105010000012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 871,49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3300000000014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3305010000014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590902,3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697918,3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298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000000000000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90902,3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697918,3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298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00000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477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6950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2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50010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7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6950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2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50011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700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 6950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2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00000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1966,3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1166,3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99990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1966,3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1166,3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99991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1966,3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1166,3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00000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936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752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 18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00240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41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1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31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00241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410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100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31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51180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 652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87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</w:t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8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5118100000150</w:t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 652,00</w:t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8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8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. Расходы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5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sz w:val="18"/>
                      <w:szCs w:val="18"/>
                    </w:rPr>
                    <w:t>Форма 0503117  с.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2977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99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7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бюджета - всего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297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084513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652335,5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32177,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97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 92081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946295,8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4514,1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045,7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75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судебная власть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045,7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754,2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ководство и управление в сфере, установленных функций органов местного управ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045,7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75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045,7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67754,2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045,7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6775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08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045,7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75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23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4233,6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066,3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 712,0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 687,9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15294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83588,1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9351,8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Нулевой травматизм в Администрации Любницкого сельского поселения на 2019-2021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муниципальной программе "Нулевой травматизм в Администрации Любницкого сельского поселения на 2019-2021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0261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дицинские осмотры ( обследования) работников администрац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судебная власть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13694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83588,1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3351,8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13694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83588,1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3351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95503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62040,0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2989,9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41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33812,1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187,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41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33812,1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187,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657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5129,2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0570,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3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 384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91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0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298,9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701,0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3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110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 919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03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110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 919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281,4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718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03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828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 201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17,7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882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117,7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882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7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25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01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370,7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29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озмещение затрат по содержанию штатных единиц (организация вывоза, утилизация мусора)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91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548,0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361,9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91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548,0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361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91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548,0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 361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74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 42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 318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0070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 17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 126,0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43,9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3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300003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300003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6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300003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17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судебная власть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4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400004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9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 49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4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Повышение эффективности бюджетных расходов Любницкого сельского поселения на 2014-2016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99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повышению эффективности бюджетных расходов Любницкого сельского поселения на 2014-2016 год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000266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99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обретение технических средств, компьютерной техники, лицензионного программного обеспеч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99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99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99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600026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992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8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Противодействие коррупции в Любницком сельском поселении на 2017-2019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муниципальной программе "Противодействие коррупции в Любницком сельском поселении на 2017-2019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щение информации о противодействии коррупции в органах местного самоуправления поселения на сайте поселения в сети "Интернет" и в официальном печатном издании "Любницкий Вестник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ышение квалификации муниципальных служащих в области противодействия коррупц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0268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Развитие и совершенствование форм местного самоуправления на территории  Любницкого сельского поселения на 2017-2019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муниципальной программе "Развитие и совершенствование форм местного самоуправления на территории  Любницкого сельского поселения на 2017-2019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9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имулирование деятельности председателей ТОС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000269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5009999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субвенций бюджет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по определению перечня должностных лиц, уполномоченных составлять протокол об административных правонарушениях, предусмотренных соответствующими статьями областного закона "Об административных правонарушениях", на 2014-2016 год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00706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3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138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3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138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судебная власть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3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138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первичного воинского учет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3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138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первичного воинского учета на территориях,где отсутствуют военные комиссариаты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3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 138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 9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012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 9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012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 6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 4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2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587,2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81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4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2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4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00511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526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4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2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инские формирования (органы, подразделения)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7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противопожарной безопасности в поселен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700006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943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59926,0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435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943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59926,0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435,9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Ремонт и содержание автомобильных дорог общего пользования местного значения, расположенных в границах населенных пунктов Любницкого сельского поселения на 2017-2019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943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59926,0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 435,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финансирование по субсидии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33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7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33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7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33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007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4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 33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7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ремонту и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49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4396,0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5,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содержанию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443,5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6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443,5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6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443,5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6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443,5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6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ремонту автомобильных дорог общего пользования местного значения, расположенных в границах населенных пункт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52,5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52,5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52,5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263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62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952,5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6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52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8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6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52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8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6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52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0071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6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52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74317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6959,6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7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Энергосбережение в Люббницком сельском поселении на 2017-2019 годы"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муниципальной программе "Энергосбережение в Люббницком сельском поселении на 2017-2019 годы"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5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муниципальной программе "Энергосбережение в Люббницком сельском поселении на 2017-2019 годы"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0265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73317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5959,6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7,3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я программа "Благоустройство территории Любницкого сельского поселения на 2018-2022 годы"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73317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5959,6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7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благоустройству территории посе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21849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491,6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7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организации уличного освещ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2644,1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5,8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964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2289,5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5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964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2289,5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5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964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2289,5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355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,6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,6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,6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содержанию наружных сетей электроснабж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2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 55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организации и содержанию мест захоронен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3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 931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роприятия по организации благоустройств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8367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8365,4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419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417,4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419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417,4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419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417,4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4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48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витие территории Любницкого сельского посе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261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городских и сельских поселений на поддержку реализации проектов территориальных общественных самоуправлений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07209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468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598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лодежная политик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ганизационно-воспитательная работа с молодежью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1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с детьми и молодежью в поселен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10004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на организацию профессионального образования в поселен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9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007228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98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ные мероприятия в поселен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0005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000,0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66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33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66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33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сии муниципальным служащи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66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333,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сии муниципальным служащим Администрации Любницкого сельского поселения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66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33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66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33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66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33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00246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666,80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 333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1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физической культуре и спорту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10006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МАССОВОЙ ИНФОРМАЦ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0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ая печать и издательств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ая печать и издательства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00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я по содержанию средств массовой информации в поселении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0007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297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438911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13178,0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численности муниципальных служащих и  работников Администрации  Любницкого сельского поселения и фактических затратах на их денежное содержание за 3 кв. 2019 г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2"/>
              <w:gridCol w:w="2552"/>
              <w:gridCol w:w="3402"/>
            </w:tblGrid>
            <w:tr>
              <w:trPr>
                <w:trHeight w:val="438" w:hRule="atLeast"/>
              </w:trPr>
              <w:tc>
                <w:tcPr>
                  <w:tcW w:w="3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Численность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енежное содержание,                   тыс. руб.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лава поселения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88,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униципальные служащие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лужащие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0,3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8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служивающий персона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водитель и уборщицы)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6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510,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autoSpaceDE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atLeast" w:line="225" w:before="0" w:after="213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atLeast" w:line="225" w:before="0" w:after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  <w:bookmarkStart w:id="2" w:name="sub_1003"/>
            <w:bookmarkStart w:id="3" w:name="sub_1003"/>
            <w:bookmarkEnd w:id="3"/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715</wp:posOffset>
                      </wp:positionV>
                      <wp:extent cx="6549390" cy="407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чредитель   информационного   бюллетеня: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  депутатов   Любницкого   сельского   поселения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дактор: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гнатова Татьяна Ивановна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ира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– 10 экземпляров.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спространяется  бесплатн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рес: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443, Россия,  д.Любница, Новгородская область, Валдайский район, ул.Молодёжная, 79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Тел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41-4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32.05pt;mso-wrap-distance-left:0pt;mso-wrap-distance-right:9pt;mso-wrap-distance-top:0pt;mso-wrap-distance-bottom:0pt;margin-top:-20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чредитель   информационного   бюллетеня: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  депутатов   Любницкого   сельского   поселени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дактор: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гнатова Татьяна Ивановна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10 экземпляров.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спространяется  бесплатн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43, Россия,  д.Любница, Новгородская область, Валдайский район, ул.Молодёжная, 7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Тел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41-4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7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Нижний колонтитул Знак"/>
    <w:basedOn w:val="Style8"/>
    <w:qFormat/>
    <w:rPr>
      <w:rFonts w:cs="Arial CYR"/>
      <w:sz w:val="24"/>
      <w:szCs w:val="32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cs="Arial CYR"/>
      <w:sz w:val="24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lk">
    <w:name w:val="blk"/>
    <w:qFormat/>
    <w:rPr/>
  </w:style>
  <w:style w:type="character" w:styleId="R">
    <w:name w:val="r"/>
    <w:basedOn w:val="Style8"/>
    <w:qFormat/>
    <w:rPr/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8"/>
    <w:qFormat/>
    <w:rPr>
      <w:kern w:val="2"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kern w:val="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color w:val="000000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Cs w:val="24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Times New Roman"/>
      <w:b/>
      <w:bCs/>
      <w:sz w:val="52"/>
      <w:szCs w:val="5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base.ru/semejnyj-kodeks/statja-34" TargetMode="External"/><Relationship Id="rId5" Type="http://schemas.openxmlformats.org/officeDocument/2006/relationships/hyperlink" Target="http://zakonbase.ru/semejnyj-kodeks/statja-114" TargetMode="External"/><Relationship Id="rId6" Type="http://schemas.openxmlformats.org/officeDocument/2006/relationships/hyperlink" Target="http://zakonbase.ru/semejnyj-kodeks/statja-114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12:00Z</dcterms:created>
  <dc:creator>Admin</dc:creator>
  <dc:description/>
  <cp:keywords/>
  <dc:language>en-US</dc:language>
  <cp:lastModifiedBy>Татьяна</cp:lastModifiedBy>
  <cp:lastPrinted>2011-05-10T10:15:00Z</cp:lastPrinted>
  <dcterms:modified xsi:type="dcterms:W3CDTF">2019-10-18T12:23:00Z</dcterms:modified>
  <cp:revision>5</cp:revision>
  <dc:subject/>
  <dc:title>Информационный бюллетень Администрации</dc:title>
</cp:coreProperties>
</file>