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992"/>
        <w:gridCol w:w="2031"/>
      </w:tblGrid>
      <w:tr>
        <w:trPr>
          <w:trHeight w:val="1376" w:hRule="atLeast"/>
        </w:trPr>
        <w:tc>
          <w:tcPr>
            <w:tcW w:w="18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5390223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92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31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ю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7(10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 результатах проведения публичных слушаний  по проекту внесения изменений в Правила  землепользования и застройки Любницкого сельского поселения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18 июня  2019 год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Дата и место проведения публичных слушаний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99"/>
              <w:gridCol w:w="2199"/>
              <w:gridCol w:w="3101"/>
              <w:gridCol w:w="3416"/>
            </w:tblGrid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eastAsia="Roboto;Times New Roman"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населенного пункт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ата  проведения время проведения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Количество участников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юбница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Гор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 в 11 .час.00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орыт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Жерн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 в 12 час 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Дубр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Гостевщин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Новые Удрицы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.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тарые Удр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, в 15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Ермошк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1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стеч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Угл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.01.2019 в 12 час.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Ямниц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утов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Долмат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Падбережье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Ми</w:t>
                  </w:r>
                  <w:r>
                    <w:rPr>
                      <w:bCs/>
                      <w:sz w:val="18"/>
                      <w:szCs w:val="18"/>
                    </w:rPr>
                    <w:t>л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я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елил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Высокуш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иро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етрово-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9.01.2019, 12час.00 мин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Быльч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3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увиз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арнаух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 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ребованиями статей 31,32 Градостроительного кодекса Российской Федерации, постановления Администрации Любницкого сельского поселения от 30.05.2019 года   №42 «О назначении публичных слушаний по проекту внесения изменений в Правила землепользования и застройки Любницкого сельского поселения» были назначены публичные слушания по проекту внесения и изменений  в  Правила  землепользования и застройки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начала проведения публичных слушаний комиссией по подготовке Правил землепользования и застройки была осуществлена проверка проекта внесения изменений  в  Правила землепользования и застройки Любницкого сельского поселения в соответствии с требованиями статьи 31 Градостроительного кодекса Российской Федер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внесения изменений в  Правила землепользования и застройки подготовлен применительно ко всей территории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ведении публичных слушаний жители Любницкого сельского поселения были оповещены путём опубликования постановления Администрации Любницкого сельского поселения  №41 от 23.05.2019 года в информационном бюллетене «Любницкий вестник» №6  от 31.05.2019 года и на сайте администр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проведения публичных слушаний была возможность ознакомиться с материалами проекта внесения изменений в Правила землепользования и застройки Любницкого сельского поселения на официальном сайте Любницкого сельского поселения, в Администрации Любницкого сельского поселения, в информационном бюллетене «Любницкий вестник» №6  от 31.05.2019 года. Комиссией по подготовке проекта внесения изменений в  Правила землепользования и застройки был организован прием замечаний и предложений по проекту Правил землепользования и застрой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убличных слушаниях участвовали жители  населенных пунктов,    представители Администрации Любницкого сельского поселения, депутаты Совета депутатов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суждении проекта внесения изменений   в  Правила землепользования и застройки, замечания и предложения, не поступал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вшись с материалами публичных слушаний, участники пришли к выводу, что процедура проведения публичных слушаний по проекту внесения изменений  в  Правила землепользования и застройки соблюдена и соответствует требованиям действующего законодательств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И: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итать состоявшимися публичные слушания по Проекту внесения изменений  в  Правила землепользования и застройки Любницкого сельского поселения.  Публичные слушания в д. Углы, д. Горки, д. Дубровка, д. Жерновка, д..Карнаухово, д.Старые Удрицы считать не состоявшимис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аправить Главе Любницкого сельского поселения проект внесения изменений  в  Правила землепользования и застройки, протокол публичных слушаний, заключение о результатах публичных слушаний для принятия решения в соответствии с Градостроительным кодексом Российской Федер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ть настоящее заключение в информационном бюллетене «Любницкий вестник» и на официальном сайте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публичных слушаний</w:t>
              <w:tab/>
              <w:tab/>
              <w:tab/>
              <w:t xml:space="preserve">                                   </w:t>
              <w:tab/>
              <w:t>С.А.Иван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0" w:name="sub_1003"/>
            <w:bookmarkStart w:id="1" w:name="sub_1003"/>
            <w:bookmarkEnd w:id="1"/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06.06.2019     № 172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и дополнени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Устав  Любницкого сельского посе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Федеральным законом от 6 октября 2003 года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1-ФЗ «Об общих принципах организации местного самоуправления в Российской Федерации»,  статьей 6 Устава Любницкого сельского поселения, Совет депутатов Любницкого сельского поселения   </w:t>
            </w:r>
            <w:r>
              <w:rPr>
                <w:rFonts w:cs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нести в Устав Любницкого сельского поселения следующие  изменения и дополнения: 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ункт 2.1 статьи 7.1 Устава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Любницкое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      </w:r>
          </w:p>
          <w:p>
            <w:pPr>
              <w:pStyle w:val="Normal"/>
              <w:ind w:firstLine="54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информационный бюллетень «Любницкий вестник», распространяемом в соответствующем муниципальном образован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8"/>
                <w:szCs w:val="18"/>
              </w:rPr>
              <w:t>Дополнительным источником официального опубликования муниципальных правовых актов и соглашений органов местного самоуправления Любницкого  сельского поселения является портал Минюста России «Нормативные правовые акты в Российской Федерации» (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prav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injus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 право-минюст.рф, регистрация в качестве сетевого издания Эл № ФС77-72471 от 05.03.2018). В случае опубликования (размещения) полного текста муниципального правового акта в  официальном  сетевом издании объемные  графические и табличные приложения к нему в печатном издании могут не приводиться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, за исключением случаев, если в самом правовом акте не указан иной срок вступления в силу муниципального правового ак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8"/>
                <w:szCs w:val="18"/>
              </w:rPr>
              <w:t xml:space="preserve">1.2.  Подпункт 13 пункта 1 статьи 9 </w:t>
            </w:r>
            <w:r>
              <w:rPr>
                <w:bCs/>
                <w:sz w:val="18"/>
                <w:szCs w:val="18"/>
              </w:rPr>
              <w:t>изложить в следующей редак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13) осуществление деятельности по обращению  с  животными  бе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ьцев,  обитающими  на территории посел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3. Пункт 1 статьи 18 Устава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 Под территориальным общественным самоуправлением понимается самоорганизация граждан по месту их жительства на части территории  Любницкого сельского поселения для самостоятельного и под свою ответственность осуществления собственных инициатив по вопросам местного знач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Любницкого  сельского  по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4. Дополнить Устав статьей 18.1 следующего содерж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Times New Roman"/>
                <w:sz w:val="18"/>
                <w:szCs w:val="18"/>
              </w:rPr>
              <w:t xml:space="preserve">Статья 18.1. Сход граждан </w:t>
            </w:r>
          </w:p>
          <w:p>
            <w:pPr>
              <w:pStyle w:val="Style28"/>
              <w:spacing w:before="0" w:after="0"/>
              <w:ind w:left="567" w:hanging="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В случаях, предусмотренных Федеральным законом № 131-ФЗ, сход граждан проводится: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 населенном пункте, входящем в состав сельского поселения, по вопросу изменения границ сельского поселения влекущего отнесение территории указанного населенного пункта к территории другого поселения;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 населенном пу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8" w:leader="none"/>
              </w:tabs>
              <w:jc w:val="both"/>
              <w:rPr/>
            </w:pPr>
            <w:r>
              <w:rPr>
                <w:sz w:val="18"/>
                <w:szCs w:val="18"/>
              </w:rPr>
              <w:tab/>
              <w:t>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 сход граждан в соответствии с уставом муниципального образования, в состав которого входит указанный 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 схода граждан считается принятым, если за него проголосовало более половины участников схода граждан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Направить изменения и дополнения  в Устав Любницкого сельского поселения на государственную регистрацию в Управление Министерства юстиции Российской Федерации по Новгородской области.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Настоящее решение  вступает в силу после его государственной регистрации и официального опубликования в  информационном бюллетене «Любницкий вестник»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. Опубликовать настоящее решение в  информационном бюллетене «Любницкий вестник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Глава  сельского поселения                                                         С.А.Иванова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06.06.2019      № 173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 отмене решения 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ов от 30.04.2019  №16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 Совет депутатов Любниц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1. Отменить решение  Совета депутатов от 30.04.2019  №165 «О внесении  изменений и дополнений в Устав  Любницкого 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 Опубликовать  решение в информационном бюллетене « Любницкий вестник» и разместить на сайте администр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С.А.Иванова</w:t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06.06.2019      № 174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ind w:left="4248" w:firstLine="708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 внесении изменений в решение Совета депутатов Любницкого сельского посе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т 28.11.2014  № 154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b/>
                <w:sz w:val="18"/>
                <w:szCs w:val="18"/>
              </w:rPr>
              <w:t>Об утверждении Положения о бюджетном процессе в  Любницком сель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В соответствии с </w:t>
            </w:r>
            <w:r>
              <w:rPr>
                <w:bCs/>
                <w:color w:val="333333"/>
                <w:kern w:val="2"/>
                <w:sz w:val="18"/>
                <w:szCs w:val="18"/>
              </w:rPr>
              <w:t xml:space="preserve">Бюджетным кодексом Российской Федерации </w:t>
            </w:r>
            <w:r>
              <w:rPr>
                <w:rFonts w:cs="Times New Roman"/>
                <w:sz w:val="18"/>
                <w:szCs w:val="18"/>
              </w:rPr>
              <w:t>от 31.07.1998 №145-ФЗ,</w:t>
            </w:r>
            <w:r>
              <w:rPr>
                <w:sz w:val="18"/>
                <w:szCs w:val="18"/>
              </w:rPr>
              <w:t xml:space="preserve">  Совет депутатов Любницкого сельского поселения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 xml:space="preserve"> 1. Внести  в Положение о бюджетном процессе в Любницком сельском  поселении, утвержденное решением Совета депутатов Любницкого сельского поселения от 28.11.2014  № 154 следующие изменения: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Изложить статью  5 главы 6 в следующей редакции: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татья 5. Решение об исполнении бюджета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  сельского  поселения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ми приложениями к решению Совета депутатов об исполнении бюджета за отчетный финансовый год утверждаются показател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 кодам классификации доходов бюдже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юджета по ведомственной структуре расходов соответствующего бюдже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юджета по разделам и подразделам классификации расходов бюдже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финансирования дефицита бюджета по кодам классификации источников финансирования дефицитов бюджетов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об исполнении бюджета также утверждаются иные показатели, установленные Бюджетным кодексом Российской Федерации, областным законом Новгородской области, решением Совета депутатов для решения об исполнении бюджета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убликовать решение в  информационном бюллетене «Любницкий вестник»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                       С.А.Иванова</w:t>
            </w:r>
          </w:p>
          <w:p>
            <w:pPr>
              <w:pStyle w:val="ConsPlusNormal1"/>
              <w:widowControl/>
              <w:ind w:firstLine="8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06.06.2019   № 175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 внесении изменений  в решение 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вета депутатов от 28.12.2018  № 147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Заслушав информацию главного бухгалтера  Машичевой В.А, Совет депутатов Любницкого сельского поселения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ab/>
              <w:t>1. Внести в решение Совета депутатов Любницкого сельского поселения   от 28.12.2018  № 147 «О бюджете Любницкого сельского поселения на 2019 год</w:t>
            </w: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0 и 2021 годы</w:t>
            </w:r>
            <w:r>
              <w:rPr>
                <w:rFonts w:cs="Times New Roman"/>
                <w:sz w:val="18"/>
                <w:szCs w:val="18"/>
              </w:rPr>
              <w:t>»  следующие изменения:</w:t>
            </w:r>
          </w:p>
          <w:p>
            <w:pPr>
              <w:pStyle w:val="Normal"/>
              <w:ind w:firstLine="705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1.1. Утвердить основные характеристики бюджета Любницкого сельского поселения на 2019 год:</w:t>
            </w:r>
          </w:p>
          <w:p>
            <w:pPr>
              <w:pStyle w:val="Normal"/>
              <w:ind w:firstLine="705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нозируемый общий объем доходов бюджета Любницкого сельского поселения на 2019 год в сумме 5 миллионов 645тысяч 602 рубля 30 копеек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rFonts w:cs="Times New Roman"/>
                <w:sz w:val="18"/>
                <w:szCs w:val="18"/>
              </w:rPr>
              <w:t>Прогнозируемый общий объем расходов бюджета Любницкого сельского поселения на 2019 год в сумме 5 миллионов 755 тысяч 815 рублей 18 копеек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rFonts w:cs="Times New Roman"/>
                <w:sz w:val="18"/>
                <w:szCs w:val="18"/>
              </w:rPr>
              <w:t>Дефицит бюджета Любницкого сельского поселения на 2019 год в сумме 110 тысяч 212 рублей 88 копе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.Утвердить объём бюджетных ассигнований дорожного фонда Любницкого сельского поселения на 2019 год в сумме 1 миллион 474 тысячи 512 рублей 88 копее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/>
                <w:sz w:val="18"/>
                <w:szCs w:val="18"/>
              </w:rPr>
              <w:t>3. Приложения  1,2,5,6 к решению Совета депутатов Любницкого сельского изложить с внесенными изменениями, в прилагаемых редакциях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4.  Опубликовать решение в информационном бюллетене «Любницкий вестник» и разместить на официальном сайте администраци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</w:t>
            </w:r>
            <w:r>
              <w:rPr>
                <w:b/>
                <w:sz w:val="18"/>
                <w:szCs w:val="18"/>
              </w:rPr>
              <w:t>лава сельского поселения                                                             С.А.Ива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  <w:gridCol w:w="2140"/>
              <w:gridCol w:w="1382"/>
              <w:gridCol w:w="1379"/>
              <w:gridCol w:w="1369"/>
            </w:tblGrid>
            <w:tr>
              <w:trPr>
                <w:trHeight w:val="986" w:hRule="atLeast"/>
              </w:trPr>
              <w:tc>
                <w:tcPr>
                  <w:tcW w:w="978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Приложение №1 к решению Совета депутатов Любницкого сельского поселения "О бюджете Любницкого сельского поселения на 2019 год  и на плановый период 2020 и 2021 годы" от 06.06.2019г. №175 (в редакции от  28.12.2018г. № 147)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78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 xml:space="preserve">Прогнозируемые поступления доходов в бюджет Любницкого сельского поселения на 2019 год  и на плановый период 2020 и 2021 годы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784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1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2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Код бюджетной классификации</w:t>
                  </w:r>
                </w:p>
              </w:tc>
              <w:tc>
                <w:tcPr>
                  <w:tcW w:w="13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3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бюджета – всего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645602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50868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0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547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4787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8797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200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201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 000,0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3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683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986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377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00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683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986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377200,00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3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30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56 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92 200,0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4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5 0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5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34 3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2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7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6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839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86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86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10000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6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1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60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10301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6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1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6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000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79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5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0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300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331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400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7 9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5 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7 9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5 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7 9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5 1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00,00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108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80400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80402001000011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FF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110100000000012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000,0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10100000000012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0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10105010000012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0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4590902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628984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000000000000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534936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62898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50010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77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32 4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964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50011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77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32 4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 964 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2020000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Прочие субсидии бюджетам посе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29991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я бюджетам городских ( сельских) поселений на формирование муниципальных дорожных фондов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152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228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209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2300000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1936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3989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688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51180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1 579 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4474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51181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1 579 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4 474,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00000000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я бюджетам сельских поселений на содержание штатных единиц (организация вывоза, утилизация отходов)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24107028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2410706515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645602,30</w:t>
                  </w:r>
                </w:p>
              </w:tc>
              <w:tc>
                <w:tcPr>
                  <w:tcW w:w="13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Приложение 2  к  решению Совета депутатов  Любницкого сельского поселения   «О бюджете Любницкого сельского поселения на 2019 год и на  плановый период 2020-2021 годы» </w:t>
            </w:r>
            <w:r>
              <w:rPr>
                <w:rFonts w:cs="Times New Roman1;Times New Roman" w:ascii="Times New Roman1;Times New Roman" w:hAnsi="Times New Roman1;Times New Roman"/>
                <w:sz w:val="18"/>
                <w:szCs w:val="18"/>
              </w:rPr>
              <w:t xml:space="preserve">от 06.06.2019г. №175 </w:t>
            </w:r>
            <w:r>
              <w:rPr>
                <w:sz w:val="18"/>
                <w:szCs w:val="18"/>
              </w:rPr>
              <w:t xml:space="preserve">  ( в редакции от 28.12.2018    № 147)   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</w:t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7"/>
              <w:gridCol w:w="3151"/>
              <w:gridCol w:w="1420"/>
              <w:gridCol w:w="1417"/>
              <w:gridCol w:w="1412"/>
              <w:gridCol w:w="25"/>
            </w:tblGrid>
            <w:tr>
              <w:trPr>
                <w:trHeight w:val="330" w:hRule="atLeast"/>
              </w:trPr>
              <w:tc>
                <w:tcPr>
                  <w:tcW w:w="991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Объём межбюджетных трансфертов, получаемых из других бюджетов и (или) предоставляемых другим бюджетам бюджетной системы Российской Федерации бюджету </w:t>
                  </w:r>
                  <w:r>
                    <w:rPr>
                      <w:b/>
                      <w:sz w:val="18"/>
                      <w:szCs w:val="18"/>
                    </w:rPr>
                    <w:t>Любницкого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сельского поселения  на  2019 год и на плановый период 2020-2021 годы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д бюджетной </w:t>
                  </w:r>
                </w:p>
              </w:tc>
              <w:tc>
                <w:tcPr>
                  <w:tcW w:w="31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доходов</w:t>
                  </w:r>
                </w:p>
              </w:tc>
              <w:tc>
                <w:tcPr>
                  <w:tcW w:w="4249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мма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517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лассификации </w:t>
                  </w:r>
                </w:p>
              </w:tc>
              <w:tc>
                <w:tcPr>
                  <w:tcW w:w="3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7" w:type="dxa"/>
                  <w:gridSpan w:val="2"/>
                  <w:vMerge w:val="restart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йской Федерации</w:t>
                  </w:r>
                </w:p>
              </w:tc>
              <w:tc>
                <w:tcPr>
                  <w:tcW w:w="3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7" w:type="dxa"/>
                  <w:gridSpan w:val="2"/>
                  <w:vMerge w:val="continue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2020год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sz w:val="18"/>
                      <w:szCs w:val="18"/>
                    </w:rPr>
                    <w:t>2021 год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200000000 000000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590 902,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628984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002020000000000000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90 902,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628 984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20201000000000 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7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 032 4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 9641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1500 00 0000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 47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        3 032 4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       2 964 1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15001100000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47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>3 032 4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2 964 1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20202000000000 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51 966,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        398 0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02999100000 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поселений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 966,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02999107152 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городских ( сельских) поселений на формирование муниципальных дорожных фондов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00020229999107228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00020229999107209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20230000000000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 бюджетам субъектов  Российской Федерации и муниципальных образований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1 93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3 989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6 884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00020235118000000150</w:t>
                  </w:r>
                </w:p>
              </w:tc>
              <w:tc>
                <w:tcPr>
                  <w:tcW w:w="31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Cs/>
                      <w:sz w:val="18"/>
                      <w:szCs w:val="18"/>
                    </w:rPr>
                    <w:t>81 579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84 474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00020235118100000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поселений на осуществление 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81 579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4 474,00 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00020230024000000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4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b/>
                      <w:sz w:val="18"/>
                      <w:szCs w:val="18"/>
                    </w:rPr>
                    <w:t>182 41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sz w:val="18"/>
                      <w:szCs w:val="18"/>
                    </w:rPr>
                    <w:t>182 41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25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30024107028 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бюджетам поселений на содержание штатных единиц (организация вывоза, утилизация отходов)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>181 91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181 91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</w:pBdr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30024107065 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на 2014-2016 годы»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8"/>
            </w:tblGrid>
            <w:tr>
              <w:trPr>
                <w:trHeight w:val="1912" w:hRule="atLeast"/>
              </w:trPr>
              <w:tc>
                <w:tcPr>
                  <w:tcW w:w="96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Приложение 5  к решению Совета депутатов   Любницкого сельского поселения</w:t>
                  </w: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mallCaps/>
                      <w:sz w:val="18"/>
                      <w:szCs w:val="18"/>
                    </w:rPr>
                    <w:t>«О бюджете Любницкого сельского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поселения на 2019 год и на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плановый  период 2020 и 2021 годов»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 xml:space="preserve">от 06.06.2019г. №175 </w:t>
                  </w:r>
                  <w:r>
                    <w:rPr>
                      <w:sz w:val="18"/>
                      <w:szCs w:val="18"/>
                    </w:rPr>
                    <w:t>от 15 .03.2019 № 164 (</w:t>
                  </w:r>
                  <w:r>
                    <w:rPr>
                      <w:b/>
                      <w:sz w:val="18"/>
                      <w:szCs w:val="18"/>
                    </w:rPr>
                    <w:t xml:space="preserve">в редакции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т 28.12. 2018г   № 147</w:t>
                  </w:r>
                  <w:r>
                    <w:rPr>
                      <w:bCs/>
                      <w:smallCap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Распределение бюджетных ассигнований  по разделам, подразделам, целевым статьям,  группам и подгруппам  видов   расходов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 xml:space="preserve">классификации расходов бюджета Любницкого сельского поселения на 2019 год  и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на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плановый  период 2020 и 2021 годы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450"/>
              <w:gridCol w:w="472"/>
              <w:gridCol w:w="1353"/>
              <w:gridCol w:w="550"/>
              <w:gridCol w:w="1297"/>
              <w:gridCol w:w="1410"/>
              <w:gridCol w:w="1353"/>
            </w:tblGrid>
            <w:tr>
              <w:trPr>
                <w:tblHeader w:val="true"/>
                <w:trHeight w:val="5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З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СР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9208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05 6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675 210,00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 сфере установленных функций 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</w:tr>
            <w:tr>
              <w:trPr>
                <w:trHeight w:val="154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15294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529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71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842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56 000,00</w:t>
                  </w:r>
                </w:p>
              </w:tc>
            </w:tr>
            <w:tr>
              <w:trPr>
                <w:trHeight w:val="135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41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4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91 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657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912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52 8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5 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9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7 9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89 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71 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5 000,00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 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6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9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 утилизация мусора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 17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дицинские осмотры (обследования) работников администра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рганизация обучения руководителя организации, лиц, ответственных за организацию работы по охране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  и межбюджетные трансферты бюджетам поселений ,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езервный фон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4 9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 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овышение эффективности бюджетных расходов Любницкого сельского поселения на 2014-2016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по приобретению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25" w:before="0" w:after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7"/>
              <w:gridCol w:w="3151"/>
              <w:gridCol w:w="1420"/>
              <w:gridCol w:w="1417"/>
              <w:gridCol w:w="1412"/>
              <w:gridCol w:w="25"/>
            </w:tblGrid>
            <w:tr>
              <w:trPr>
                <w:trHeight w:val="575" w:hRule="atLeast"/>
              </w:trPr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</w:pBdr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20230024107065 15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на 2014-2016 годы»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8"/>
            </w:tblGrid>
            <w:tr>
              <w:trPr>
                <w:trHeight w:val="1912" w:hRule="atLeast"/>
              </w:trPr>
              <w:tc>
                <w:tcPr>
                  <w:tcW w:w="96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Приложение 5  к решению Совета депутатов   Любницкого сельского поселения</w:t>
                  </w: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mallCaps/>
                      <w:sz w:val="18"/>
                      <w:szCs w:val="18"/>
                    </w:rPr>
                    <w:t>«О бюджете Любницкого сельского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поселения на 2019 год и на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плановый  период 2020 и 2021 годов»</w:t>
                  </w: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 xml:space="preserve">от 06.06.2019г. №175 </w:t>
                  </w:r>
                  <w:r>
                    <w:rPr>
                      <w:sz w:val="18"/>
                      <w:szCs w:val="18"/>
                    </w:rPr>
                    <w:t>от 15 .03.2019 № 164 (</w:t>
                  </w:r>
                  <w:r>
                    <w:rPr>
                      <w:b/>
                      <w:sz w:val="18"/>
                      <w:szCs w:val="18"/>
                    </w:rPr>
                    <w:t xml:space="preserve">в редакции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т 28.12. 2018г   № 147</w:t>
                  </w:r>
                  <w:r>
                    <w:rPr>
                      <w:bCs/>
                      <w:smallCap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Распределение бюджетных ассигнований  по разделам, подразделам, целевым статьям,  группам и подгруппам  видов   расходов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 xml:space="preserve">классификации расходов бюджета Любницкого сельского поселения на 2019 год  и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на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плановый  период 2020 и 2021 годы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450"/>
              <w:gridCol w:w="472"/>
              <w:gridCol w:w="1353"/>
              <w:gridCol w:w="550"/>
              <w:gridCol w:w="1297"/>
              <w:gridCol w:w="1410"/>
              <w:gridCol w:w="1353"/>
            </w:tblGrid>
            <w:tr>
              <w:trPr>
                <w:tblHeader w:val="true"/>
                <w:trHeight w:val="5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З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СР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9208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05 6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675 210,00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 сфере установленных функций 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15294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529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71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842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56 000,00</w:t>
                  </w:r>
                </w:p>
              </w:tc>
            </w:tr>
            <w:tr>
              <w:trPr>
                <w:trHeight w:val="135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41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4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91 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657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912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52 8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5 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329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7 9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89 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71 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5 000,00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 03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6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9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 утилизация мусора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 17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дицинские осмотры (обследования) работников администра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рганизация обучения руководителя организации, лиц, ответственных за организацию работы по охране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  и межбюджетные трансферты бюджетам поселений ,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езервный фон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4 9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 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овышение эффективности бюджетных расходов Любницкого сельского поселения на 2014-2016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по приобретению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униципальная  программа  «Противодействи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ррупции в  Любницком сельском поселении   на  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ротиводействие коррупции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формации о  противодействии коррупции  в органах местного самоуправления поселения на сайте поселения в сети «Интернет» и в официальном печатном издании «Любницкий вестник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 </w:t>
                  </w: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муниципальная  программ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«Развитие и совершенствование  форм местного самоуправления  на  территории  Любницкого 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сельского  поселения на 2017- 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Развитие и совершенствование форм местного самоуправления на территории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тимулирование  деятельности  председателей  ТОС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0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4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существление первичного воинского учета на территориях, где отсутствуют военные  комиссариа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6 6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8 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7 6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8 83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9 98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77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8 120,00 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4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Безопасность и правоохранительная деятельность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7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противопожарной безопасности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  (дорожные фонды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Муниципальная программа «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3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и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0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5 112,88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965 1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1356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Мероприятия по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265 1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офинансирование  по субсидии  бюджетам городских  и  сельских поселений на формирование  муниципальных дорожных фон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убсидия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Энергосбережение 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Энергосбережение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Благоустройство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0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Благоустройство территории Любницкого сельского поселения  на 2018-2022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0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благоустройству территории поселения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0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10290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3876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72 800,00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 уличного освещ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50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0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750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750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содержанию наружных сетей электроснабжения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и содержанию мест захоронен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5 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 xml:space="preserve">Прочие мероприятия по организации благоустройства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79 069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18 800,00</w:t>
                  </w:r>
                </w:p>
              </w:tc>
            </w:tr>
            <w:tr>
              <w:trPr>
                <w:trHeight w:val="629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9069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9069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Развитие территории Любницкого сельского</w:t>
                  </w: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посе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 5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с детьми и молодежью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ультура , кинематограф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 000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ные мероприятия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 000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 Администрации Любницкого сельского посе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Мероприятия по физической культуре и спорту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Средства массовой информа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3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содержанию средств массовой информации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Итого расхо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755815,1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25" w:before="0" w:after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mallCaps/>
                <w:sz w:val="18"/>
                <w:szCs w:val="18"/>
              </w:rPr>
              <w:t>Приложение 6  к решению Совета депутатов   Любницкого сельского поселения</w:t>
            </w:r>
            <w:r>
              <w:rPr>
                <w:rFonts w:cs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/>
                <w:smallCaps/>
                <w:sz w:val="18"/>
                <w:szCs w:val="18"/>
              </w:rPr>
              <w:t>«О бюджете Любницкого сельского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sz w:val="18"/>
                <w:szCs w:val="18"/>
              </w:rPr>
              <w:t>поселения на 2019 год и на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sz w:val="18"/>
                <w:szCs w:val="18"/>
              </w:rPr>
              <w:t>плановый  период 2020 и 2021 годов»</w:t>
            </w: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1;Times New Roman" w:hAnsi="Times New Roman1;Times New Roman"/>
                <w:sz w:val="18"/>
                <w:szCs w:val="18"/>
              </w:rPr>
              <w:t xml:space="preserve">от 06.06.2019г. №175 </w:t>
            </w:r>
            <w:r>
              <w:rPr>
                <w:rFonts w:cs="Times New Roman"/>
                <w:b/>
                <w:sz w:val="18"/>
                <w:szCs w:val="18"/>
              </w:rPr>
              <w:t xml:space="preserve">( в редакции </w:t>
            </w:r>
            <w:r>
              <w:rPr>
                <w:rFonts w:cs="Times New Roman"/>
                <w:b/>
                <w:bCs/>
                <w:smallCaps/>
                <w:sz w:val="18"/>
                <w:szCs w:val="18"/>
              </w:rPr>
              <w:t>от 28.12. 2018г  № 147)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/>
                <w:b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Ведомственная структура расходов бюджета Любницкого сельского поселения на 2019 год и на плановый период 2020-2021 год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529"/>
              <w:gridCol w:w="534"/>
              <w:gridCol w:w="533"/>
              <w:gridCol w:w="1457"/>
              <w:gridCol w:w="527"/>
              <w:gridCol w:w="1201"/>
              <w:gridCol w:w="1333"/>
              <w:gridCol w:w="1198"/>
            </w:tblGrid>
            <w:tr>
              <w:trPr>
                <w:tblHeader w:val="true"/>
                <w:trHeight w:val="524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ед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З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СР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Р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92081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0565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675210,00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органов местного самоуправ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 сфере установленных функций  органов местного самоуправ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15294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5293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7103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84244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56000,00</w:t>
                  </w:r>
                </w:p>
              </w:tc>
            </w:tr>
            <w:tr>
              <w:trPr>
                <w:trHeight w:val="135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41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41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91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657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912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528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5 3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0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9 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7 9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89 03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71 44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5 000,00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 03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6 44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9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 утилизация мусора)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 17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дицинские осмотры (обследования) работников администрац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рганизация обучения руководителя организации, лиц, ответственных за организацию работы по охране труд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  и межбюджетные трансферты бюджетам поселений ,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езервный фон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4 9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 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 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по приобретению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униципальная  программа  «Противодействи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ррупции в  Любницком сельском поселении   на  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ротиводействие коррупции в Любницком сельском поселении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формации о  противодействии коррупции  в органах местного самоуправления поселения на сайте поселения в сети «Интернет» и в официальном печатном издании «Любницкий вестник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 </w:t>
                  </w: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Муниципальная  программ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«Развитие и совершенствование  форм местного самоуправления  на  территории  Любницкого 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сельского  поселения на 2017- 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Развитие и совершенствование форм местного самоуправления на территории Любницкого сельского поселения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тимулирование  деятельности  председателей  ТОС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0 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4 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существление первичного воинского учета на территориях,  где отсутствуют военные  комиссариаты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6 6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8 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7 6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8 83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9 98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77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8 120,00 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4526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 00 511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Безопасность и правоохранительная деятельность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7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противопожарной безопасности в поселен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  (дорожные фонды)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84 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Муниципальная программа «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3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4745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775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и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0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5112,88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965 10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1356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Мероприятия по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265 10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6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8 3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356200,00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00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6812,8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офинансирование  по субсидии  бюджетам городских  и  сельских поселений на формирование  муниципальных дорожных фонд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34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убсидия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96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1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Энергосбережение  в Любницком сельском поселении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Энергосбережение в Любницком сельском поселении на 2017-2019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Благоустройство 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0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Благоустройство территории Любницкого сельского поселения  на 2018-2022 годы»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80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благоустройству территории поселения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0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1029000,00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0176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778800,00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 уличного освещ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50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0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750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750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содержанию наружных сетей электроснабжения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и содержанию мест захоронен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 xml:space="preserve">Прочие мероприятия по организации благоустройства 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 00 2614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79 069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18 800,00</w:t>
                  </w:r>
                </w:p>
              </w:tc>
            </w:tr>
            <w:tr>
              <w:trPr>
                <w:trHeight w:val="629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9069,00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9069,00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1519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Развитие территории Любницкого сельского</w:t>
                  </w: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посе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 00 261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5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с детьми и молодежью в поселен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 000,00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ные мероприятия в поселен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 000,00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 Администрации Любницкого сельского посе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Мероприятия по физической культуре и спорту 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Средства массовой информац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0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35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содержанию средств массовой информации в поселении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Итого расходов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755815,1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Normal"/>
              <w:ind w:left="4248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4248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4248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4248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  <w:bookmarkStart w:id="3" w:name="sub_1003"/>
            <w:bookmarkStart w:id="4" w:name="sub_1003"/>
            <w:bookmarkEnd w:id="4"/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character" w:styleId="1">
    <w:name w:val="Заголовок 1 Знак"/>
    <w:basedOn w:val="Style8"/>
    <w:qFormat/>
    <w:rPr>
      <w:rFonts w:cs="Arial"/>
      <w:b/>
      <w:color w:val="000000"/>
      <w:sz w:val="28"/>
      <w:szCs w:val="24"/>
    </w:rPr>
  </w:style>
  <w:style w:type="character" w:styleId="Style15">
    <w:name w:val="Основной текст Знак"/>
    <w:basedOn w:val="Style8"/>
    <w:qFormat/>
    <w:rPr>
      <w:rFonts w:cs="Arial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Style2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Times New Roman"/>
      <w:szCs w:val="24"/>
    </w:rPr>
  </w:style>
  <w:style w:type="paragraph" w:styleId="Style30">
    <w:name w:val="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53:00Z</dcterms:created>
  <dc:creator>Admin</dc:creator>
  <dc:description/>
  <cp:keywords/>
  <dc:language>en-US</dc:language>
  <cp:lastModifiedBy>Татьяна</cp:lastModifiedBy>
  <cp:lastPrinted>2011-05-10T10:15:00Z</cp:lastPrinted>
  <dcterms:modified xsi:type="dcterms:W3CDTF">2019-07-04T10:28:00Z</dcterms:modified>
  <cp:revision>10</cp:revision>
  <dc:subject/>
  <dc:title>Информационный бюллетень Администрации</dc:title>
</cp:coreProperties>
</file>