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5973"/>
        <w:gridCol w:w="2049"/>
      </w:tblGrid>
      <w:tr>
        <w:trPr>
          <w:trHeight w:val="1376" w:hRule="atLeast"/>
        </w:trPr>
        <w:tc>
          <w:tcPr>
            <w:tcW w:w="1882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object w:dxaOrig="1441" w:dyaOrig="172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0.8pt;margin-top:-82.45pt;width:83.05pt;height:93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071760471" r:id="rId2"/>
              </w:object>
            </w:r>
            <w:r>
              <w:rPr>
                <w:rFonts w:cs="Times New Roman"/>
                <w:sz w:val="16"/>
                <w:szCs w:val="16"/>
              </w:rPr>
              <w:t xml:space="preserve">  </w:t>
            </w:r>
          </w:p>
        </w:tc>
        <w:tc>
          <w:tcPr>
            <w:tcW w:w="5973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Информационный бюллетень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4"/>
              </w:rPr>
              <w:t xml:space="preserve">                       </w:t>
            </w:r>
            <w:r>
              <w:rPr>
                <w:rFonts w:cs="Times New Roman"/>
                <w:b/>
                <w:szCs w:val="24"/>
              </w:rPr>
              <w:t>Любницкого сельского поселения</w:t>
            </w:r>
          </w:p>
          <w:p>
            <w:pPr>
              <w:pStyle w:val="Normal"/>
              <w:rPr>
                <w:rFonts w:cs="Times New Roman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Times New Roman"/>
                <w:b/>
                <w:i/>
                <w:sz w:val="72"/>
                <w:szCs w:val="72"/>
              </w:rPr>
              <w:t xml:space="preserve">Любницкий </w:t>
            </w:r>
          </w:p>
          <w:p>
            <w:pPr>
              <w:pStyle w:val="Normal"/>
              <w:spacing w:lineRule="auto" w:line="120"/>
              <w:rPr/>
            </w:pPr>
            <w:r>
              <w:rPr>
                <w:rFonts w:cs="Times New Roman"/>
                <w:b/>
                <w:i/>
                <w:sz w:val="96"/>
                <w:szCs w:val="96"/>
              </w:rPr>
              <w:t xml:space="preserve">          </w:t>
            </w:r>
            <w:r>
              <w:rPr>
                <w:rFonts w:cs="Times New Roman"/>
                <w:b/>
                <w:sz w:val="96"/>
                <w:szCs w:val="96"/>
              </w:rPr>
              <w:t>вестник</w:t>
            </w:r>
          </w:p>
        </w:tc>
        <w:tc>
          <w:tcPr>
            <w:tcW w:w="2049" w:type="dxa"/>
            <w:tcBorders>
              <w:bottom w:val="single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янва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2019 г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№</w:t>
            </w:r>
            <w:r>
              <w:rPr>
                <w:rFonts w:cs="Times New Roman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2(98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/>
          </w:tcPr>
          <w:p>
            <w:pPr>
              <w:pStyle w:val="Normal"/>
              <w:snapToGrid w:val="false"/>
              <w:ind w:left="4248"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0" w:name="sub_1003"/>
            <w:bookmarkStart w:id="1" w:name="sub_1003"/>
            <w:bookmarkEnd w:id="1"/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ажаемые жители Любницкого сельского поселения!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8 февраля 2019 года      с 13-30                                                                                                                                                                                                                                до 14-30 в Администрации Любницкого сельского поселения состоится личный прием граждан. Прием осуществляет заместитель Главы администрации Валдайского муниципального района Карпенко Александр Георгиевич, курирующий вопросы жилищно-коммунального и дорожного хозяйства в Валдайском муниципальном районе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глашаются все желающие.</w:t>
            </w:r>
          </w:p>
          <w:p>
            <w:pPr>
              <w:pStyle w:val="Normal"/>
              <w:ind w:left="424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ind w:left="4248" w:hanging="10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424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люче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 результатах проведения публичных слушаний  по проекту внесения изменений в Генеральный план Любницкого сельского поселения 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 24 января  2019 года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0"/>
              <w:jc w:val="both"/>
              <w:rPr/>
            </w:pPr>
            <w:r>
              <w:rPr/>
              <w:t>Дата и место проведения публичных слушаний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399"/>
              <w:gridCol w:w="2199"/>
              <w:gridCol w:w="3101"/>
              <w:gridCol w:w="3416"/>
            </w:tblGrid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Roboto;Times New Roman" w:hAnsi="Roboto;Times New Roman" w:cs="Roboto;Times New Roman"/>
                      <w:sz w:val="20"/>
                      <w:szCs w:val="20"/>
                    </w:rPr>
                  </w:pPr>
                  <w:r>
                    <w:rPr>
                      <w:rFonts w:cs="Roboto;Times New Roman" w:ascii="Roboto;Times New Roman" w:hAnsi="Roboto;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sz w:val="20"/>
                      <w:szCs w:val="20"/>
                    </w:rPr>
                  </w:pPr>
                  <w:r>
                    <w:rPr>
                      <w:rFonts w:cs="Roboto;Times New Roman" w:ascii="Roboto;Times New Roman" w:hAnsi="Roboto;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20"/>
                      <w:szCs w:val="20"/>
                    </w:rPr>
                  </w:pPr>
                  <w:r>
                    <w:rPr>
                      <w:rFonts w:eastAsia="Roboto;Times New Roman" w:cs="Roboto;Times New Roman" w:ascii="Roboto;Times New Roman" w:hAnsi="Roboto;Times New Roman"/>
                      <w:bCs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20"/>
                      <w:szCs w:val="20"/>
                    </w:rPr>
                    <w:t xml:space="preserve">Наименование </w:t>
                  </w:r>
                </w:p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20"/>
                      <w:szCs w:val="20"/>
                    </w:rPr>
                    <w:t>населенного пункта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20"/>
                      <w:szCs w:val="20"/>
                    </w:rPr>
                    <w:t>Дата  проведения время проведения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Количество участников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sz w:val="20"/>
                      <w:szCs w:val="20"/>
                    </w:rPr>
                  </w:pPr>
                  <w:r>
                    <w:rPr>
                      <w:rFonts w:cs="Roboto;Times New Roman" w:ascii="Roboto;Times New Roman" w:hAnsi="Roboto;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20"/>
                      <w:szCs w:val="20"/>
                    </w:rPr>
                    <w:t>д. Любница,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Roboto;Times New Roman" w:ascii="Roboto;Times New Roman" w:hAnsi="Roboto;Times New Roman"/>
                      <w:bCs/>
                      <w:sz w:val="20"/>
                      <w:szCs w:val="20"/>
                    </w:rPr>
                    <w:t>1</w:t>
                  </w:r>
                  <w:r>
                    <w:rPr>
                      <w:bCs/>
                      <w:sz w:val="20"/>
                      <w:szCs w:val="20"/>
                    </w:rPr>
                    <w:t>6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20"/>
                      <w:szCs w:val="20"/>
                    </w:rPr>
                    <w:t>.0</w:t>
                  </w:r>
                  <w:r>
                    <w:rPr>
                      <w:bCs/>
                      <w:sz w:val="20"/>
                      <w:szCs w:val="20"/>
                    </w:rPr>
                    <w:t>1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20"/>
                      <w:szCs w:val="20"/>
                    </w:rPr>
                    <w:t>. 201</w:t>
                  </w:r>
                  <w:r>
                    <w:rPr>
                      <w:bCs/>
                      <w:sz w:val="20"/>
                      <w:szCs w:val="20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20"/>
                      <w:szCs w:val="20"/>
                    </w:rPr>
                    <w:t>, в11 час.00 мин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sz w:val="20"/>
                      <w:szCs w:val="20"/>
                    </w:rPr>
                  </w:pPr>
                  <w:r>
                    <w:rPr>
                      <w:rFonts w:cs="Roboto;Times New Roman" w:ascii="Roboto;Times New Roman" w:hAnsi="Roboto;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20"/>
                      <w:szCs w:val="20"/>
                    </w:rPr>
                    <w:t>д.Горки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20"/>
                      <w:szCs w:val="20"/>
                    </w:rPr>
                    <w:t>16.01.2019 в 11 .час.00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sz w:val="20"/>
                      <w:szCs w:val="20"/>
                    </w:rPr>
                  </w:pPr>
                  <w:r>
                    <w:rPr>
                      <w:rFonts w:cs="Roboto;Times New Roman" w:ascii="Roboto;Times New Roman" w:hAnsi="Roboto;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20"/>
                      <w:szCs w:val="20"/>
                    </w:rPr>
                    <w:t>д.Корытенка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Roboto;Times New Roman" w:ascii="Roboto;Times New Roman" w:hAnsi="Roboto;Times New Roman"/>
                      <w:bCs/>
                      <w:sz w:val="20"/>
                      <w:szCs w:val="20"/>
                    </w:rPr>
                    <w:t>1</w:t>
                  </w:r>
                  <w:r>
                    <w:rPr>
                      <w:bCs/>
                      <w:sz w:val="20"/>
                      <w:szCs w:val="20"/>
                    </w:rPr>
                    <w:t>6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20"/>
                      <w:szCs w:val="20"/>
                    </w:rPr>
                    <w:t>.0</w:t>
                  </w:r>
                  <w:r>
                    <w:rPr>
                      <w:bCs/>
                      <w:sz w:val="20"/>
                      <w:szCs w:val="20"/>
                    </w:rPr>
                    <w:t>1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20"/>
                      <w:szCs w:val="20"/>
                    </w:rPr>
                    <w:t>. 201</w:t>
                  </w:r>
                  <w:r>
                    <w:rPr>
                      <w:bCs/>
                      <w:sz w:val="20"/>
                      <w:szCs w:val="20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20"/>
                      <w:szCs w:val="20"/>
                    </w:rPr>
                    <w:t>, в1</w:t>
                  </w:r>
                  <w:r>
                    <w:rPr>
                      <w:bCs/>
                      <w:sz w:val="20"/>
                      <w:szCs w:val="20"/>
                    </w:rPr>
                    <w:t>2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20"/>
                      <w:szCs w:val="20"/>
                    </w:rPr>
                    <w:t xml:space="preserve"> час.00 мин.</w:t>
                  </w:r>
                </w:p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sz w:val="20"/>
                      <w:szCs w:val="20"/>
                    </w:rPr>
                  </w:pPr>
                  <w:r>
                    <w:rPr>
                      <w:rFonts w:cs="Roboto;Times New Roman" w:ascii="Roboto;Times New Roman" w:hAnsi="Roboto;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20"/>
                      <w:szCs w:val="20"/>
                    </w:rPr>
                    <w:t>д.Жерновка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20"/>
                      <w:szCs w:val="20"/>
                    </w:rPr>
                    <w:t>16.01.2019 в 12 час .00 мин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Дубровка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bCs/>
                      <w:sz w:val="18"/>
                      <w:szCs w:val="18"/>
                    </w:rPr>
                    <w:t>6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0</w:t>
                  </w:r>
                  <w:r>
                    <w:rPr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 201</w:t>
                  </w:r>
                  <w:r>
                    <w:rPr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, в1</w:t>
                  </w:r>
                  <w:r>
                    <w:rPr>
                      <w:bCs/>
                      <w:sz w:val="18"/>
                      <w:szCs w:val="18"/>
                    </w:rPr>
                    <w:t>3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час.00 мин.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Гостевщина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bCs/>
                      <w:sz w:val="18"/>
                      <w:szCs w:val="18"/>
                    </w:rPr>
                    <w:t>6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0</w:t>
                  </w:r>
                  <w:r>
                    <w:rPr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 201</w:t>
                  </w:r>
                  <w:r>
                    <w:rPr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, в1</w:t>
                  </w:r>
                  <w:r>
                    <w:rPr>
                      <w:bCs/>
                      <w:sz w:val="18"/>
                      <w:szCs w:val="18"/>
                    </w:rPr>
                    <w:t>4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час.00 мин.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8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Новые Удрицы,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bCs/>
                      <w:sz w:val="18"/>
                      <w:szCs w:val="18"/>
                    </w:rPr>
                    <w:t>6.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0</w:t>
                  </w:r>
                  <w:r>
                    <w:rPr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 201</w:t>
                  </w:r>
                  <w:r>
                    <w:rPr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, в 1</w:t>
                  </w:r>
                  <w:r>
                    <w:rPr>
                      <w:bCs/>
                      <w:sz w:val="18"/>
                      <w:szCs w:val="18"/>
                    </w:rPr>
                    <w:t>5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час.00мин.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Старые Удрицы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16.01.2019, в 15 час.00 мин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Ермошкино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7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0</w:t>
                  </w:r>
                  <w:r>
                    <w:rPr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 201</w:t>
                  </w:r>
                  <w:r>
                    <w:rPr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, в 11 час.00 мин.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8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Кстечки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7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0</w:t>
                  </w:r>
                  <w:r>
                    <w:rPr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 201</w:t>
                  </w:r>
                  <w:r>
                    <w:rPr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, в 1</w:t>
                  </w:r>
                  <w:r>
                    <w:rPr>
                      <w:bCs/>
                      <w:sz w:val="18"/>
                      <w:szCs w:val="18"/>
                    </w:rPr>
                    <w:t>2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час.00 м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Углы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7.01.2019 в 12 час. мин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Ямница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7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0</w:t>
                  </w:r>
                  <w:r>
                    <w:rPr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 201</w:t>
                  </w:r>
                  <w:r>
                    <w:rPr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, в 1</w:t>
                  </w:r>
                  <w:r>
                    <w:rPr>
                      <w:bCs/>
                      <w:sz w:val="18"/>
                      <w:szCs w:val="18"/>
                    </w:rPr>
                    <w:t>3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час.00 м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Лутовенка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8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0</w:t>
                  </w:r>
                  <w:r>
                    <w:rPr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 201</w:t>
                  </w:r>
                  <w:r>
                    <w:rPr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, в 1</w:t>
                  </w:r>
                  <w:r>
                    <w:rPr>
                      <w:bCs/>
                      <w:sz w:val="18"/>
                      <w:szCs w:val="18"/>
                    </w:rPr>
                    <w:t>0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час.00мин.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Долматово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8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0</w:t>
                  </w:r>
                  <w:r>
                    <w:rPr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 201</w:t>
                  </w:r>
                  <w:r>
                    <w:rPr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, в 1</w:t>
                  </w:r>
                  <w:r>
                    <w:rPr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час.00мин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Падбережье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8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0</w:t>
                  </w:r>
                  <w:r>
                    <w:rPr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 201</w:t>
                  </w:r>
                  <w:r>
                    <w:rPr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, в 1</w:t>
                  </w:r>
                  <w:r>
                    <w:rPr>
                      <w:bCs/>
                      <w:sz w:val="18"/>
                      <w:szCs w:val="18"/>
                    </w:rPr>
                    <w:t>2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час.00мин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Ми</w:t>
                  </w:r>
                  <w:r>
                    <w:rPr>
                      <w:bCs/>
                      <w:sz w:val="18"/>
                      <w:szCs w:val="18"/>
                    </w:rPr>
                    <w:t>л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ятино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8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0</w:t>
                  </w:r>
                  <w:r>
                    <w:rPr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 201</w:t>
                  </w:r>
                  <w:r>
                    <w:rPr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, в 1</w:t>
                  </w:r>
                  <w:r>
                    <w:rPr>
                      <w:bCs/>
                      <w:sz w:val="18"/>
                      <w:szCs w:val="18"/>
                    </w:rPr>
                    <w:t>3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час.00мин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Селилово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8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0</w:t>
                  </w:r>
                  <w:r>
                    <w:rPr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 201</w:t>
                  </w:r>
                  <w:r>
                    <w:rPr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, в 1</w:t>
                  </w:r>
                  <w:r>
                    <w:rPr>
                      <w:bCs/>
                      <w:sz w:val="18"/>
                      <w:szCs w:val="18"/>
                    </w:rPr>
                    <w:t>4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час.00мин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Высокуша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8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0</w:t>
                  </w:r>
                  <w:r>
                    <w:rPr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 201</w:t>
                  </w:r>
                  <w:r>
                    <w:rPr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, в 1</w:t>
                  </w:r>
                  <w:r>
                    <w:rPr>
                      <w:bCs/>
                      <w:sz w:val="18"/>
                      <w:szCs w:val="18"/>
                    </w:rPr>
                    <w:t>5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час.00мин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Сиротино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8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0</w:t>
                  </w:r>
                  <w:r>
                    <w:rPr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 201</w:t>
                  </w:r>
                  <w:r>
                    <w:rPr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, в 1</w:t>
                  </w:r>
                  <w:r>
                    <w:rPr>
                      <w:bCs/>
                      <w:sz w:val="18"/>
                      <w:szCs w:val="18"/>
                    </w:rPr>
                    <w:t>6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час.00мин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Сосницы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9.01.2019, 11 час.00 мин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8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Петрово-Сосницы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9.01.2019, 12час.00 мин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Быльчино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9.01.2019, 13 час.00 мин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Кувизино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9.01.2019, 14 час.00 мин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5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Карнаухово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9.01.2019 , 14 час.00 мин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0</w:t>
                  </w:r>
                </w:p>
              </w:tc>
            </w:tr>
          </w:tbl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вещение о проведения публичных слушаний, проект  внесения изменений в Генеральный план  опубликованы в информационном бюллетене «Любницкий  вестник</w:t>
            </w:r>
            <w:r>
              <w:rPr>
                <w:b/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 xml:space="preserve">     № 10  от 12.11.2018 г., размещены на сайте администрации Любницкого  сельского поселения 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http://любница-адм.рф</w:t>
              </w:r>
            </w:hyperlink>
            <w:r>
              <w:rPr>
                <w:sz w:val="18"/>
                <w:szCs w:val="18"/>
              </w:rPr>
              <w:t xml:space="preserve">  в сети Интернет и на информационном стенде администрации Любницкого  сельского поселения.</w:t>
            </w:r>
          </w:p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 период проведения публичных слушаний  в комиссию по землепользованию и застройки предложений по внесению изменений   от заинтересованных лиц не поступало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18"/>
                <w:szCs w:val="18"/>
              </w:rPr>
              <w:t xml:space="preserve">Председатель Иванова С.А. огласила  итоги  публичных  слушаний по </w:t>
            </w:r>
            <w:r>
              <w:rPr>
                <w:sz w:val="18"/>
                <w:szCs w:val="18"/>
                <w:lang w:eastAsia="ar-SA"/>
              </w:rPr>
              <w:t>внесения изменений в</w:t>
            </w:r>
            <w:r>
              <w:rPr>
                <w:sz w:val="18"/>
                <w:szCs w:val="18"/>
              </w:rPr>
              <w:t xml:space="preserve"> Генеральный план,</w:t>
            </w:r>
            <w:r>
              <w:rPr>
                <w:sz w:val="18"/>
                <w:szCs w:val="18"/>
                <w:lang w:eastAsia="ar-SA"/>
              </w:rPr>
              <w:t xml:space="preserve"> утвержденный решением Совета депутатов Любницкого сельского поселения </w:t>
            </w:r>
            <w:r>
              <w:rPr>
                <w:sz w:val="18"/>
                <w:szCs w:val="18"/>
              </w:rPr>
              <w:t>от 08.11.2012г  № 67.</w:t>
            </w: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</w:rPr>
              <w:t xml:space="preserve">    Проект,  одобрен всеми присутствующими на публичных слушаниях гражданам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ссия  решила:</w:t>
            </w:r>
          </w:p>
          <w:p>
            <w:pPr>
              <w:pStyle w:val="Style2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 Публичные слушания по проекту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внесения изменений 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енеральный план,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утвержденный решением Совета депутатов Любницкого сельского поселен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 08.11.2012  № 67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читать не  состоявшимися  в д. Углы, д. Горки, д. Дубровка,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Жерновка, д..Карнаухово, д. Старые Удрицы  В остальных населенных пунктах публичные слушания состоялись.</w:t>
            </w:r>
          </w:p>
          <w:p>
            <w:pPr>
              <w:pStyle w:val="Normal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Итоговый документ  проведения публичных слушаний опубликовать в информационном бюллетене «Любницкий  вестник» и разместить на официальном сайте в сети Интернет по адресу http:/любница-адм.рф.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18"/>
                <w:szCs w:val="18"/>
              </w:rPr>
              <w:t xml:space="preserve">3.Направить проект  </w:t>
            </w:r>
            <w:r>
              <w:rPr>
                <w:sz w:val="18"/>
                <w:szCs w:val="18"/>
                <w:lang w:eastAsia="ar-SA"/>
              </w:rPr>
              <w:t>изменений, в</w:t>
            </w:r>
            <w:r>
              <w:rPr>
                <w:sz w:val="18"/>
                <w:szCs w:val="18"/>
              </w:rPr>
              <w:t xml:space="preserve"> Генеральный план, </w:t>
            </w:r>
            <w:r>
              <w:rPr>
                <w:sz w:val="18"/>
                <w:szCs w:val="18"/>
                <w:lang w:eastAsia="ar-SA"/>
              </w:rPr>
              <w:t xml:space="preserve"> утвержденный решением Совета депутатов  Любницкого сельского поселения </w:t>
            </w:r>
            <w:r>
              <w:rPr>
                <w:sz w:val="18"/>
                <w:szCs w:val="18"/>
              </w:rPr>
              <w:t>от 08.11.2012  № 67</w:t>
            </w: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</w:rPr>
              <w:t xml:space="preserve">, протокол публичных слушаний   и заключение  по результатам публичных слушаний Главе Любницкого сельского поселения для принятия решения о направлении   проекта  </w:t>
            </w:r>
            <w:r>
              <w:rPr>
                <w:sz w:val="18"/>
                <w:szCs w:val="18"/>
                <w:lang w:eastAsia="ar-SA"/>
              </w:rPr>
              <w:t>внесения изменений в</w:t>
            </w:r>
            <w:r>
              <w:rPr>
                <w:sz w:val="18"/>
                <w:szCs w:val="18"/>
              </w:rPr>
              <w:t xml:space="preserve"> Генеральный план</w:t>
            </w:r>
            <w:r>
              <w:rPr>
                <w:sz w:val="18"/>
                <w:szCs w:val="18"/>
                <w:lang w:eastAsia="ar-SA"/>
              </w:rPr>
              <w:t xml:space="preserve"> утвержденный решением Совета депутатов Любницкого сельского поселения </w:t>
            </w:r>
            <w:r>
              <w:rPr>
                <w:sz w:val="18"/>
                <w:szCs w:val="18"/>
              </w:rPr>
              <w:t>от 08.11.2012  № 67</w:t>
            </w: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</w:rPr>
              <w:t xml:space="preserve"> в Совет депутатов  Любницкого  сельского поселения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седатель публичных слушаний</w:t>
              <w:tab/>
              <w:tab/>
              <w:tab/>
              <w:t xml:space="preserve">                                   </w:t>
              <w:tab/>
              <w:t>С.А.Иванова</w:t>
            </w:r>
          </w:p>
          <w:p>
            <w:pPr>
              <w:pStyle w:val="Normal"/>
              <w:ind w:left="4248" w:hanging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__________________________________________________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ключе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 результатах проведения публичных слушаний  по проекту внесения изменений в Правила  землепользования и застройки Любницкого сельского поселения 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 24 января  2019 года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20"/>
              <w:jc w:val="both"/>
              <w:rPr/>
            </w:pPr>
            <w:r>
              <w:rPr/>
              <w:t>Дата и место проведения публичных слушаний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399"/>
              <w:gridCol w:w="2199"/>
              <w:gridCol w:w="3101"/>
              <w:gridCol w:w="3416"/>
            </w:tblGrid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Roboto;Times New Roman" w:hAnsi="Roboto;Times New Roman" w:cs="Roboto;Times New Roman"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eastAsia="Roboto;Times New Roman"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Наименование </w:t>
                  </w:r>
                </w:p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населенного пункта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ата  проведения время проведения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Количество участников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Любница,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bCs/>
                      <w:sz w:val="18"/>
                      <w:szCs w:val="18"/>
                    </w:rPr>
                    <w:t>6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0</w:t>
                  </w:r>
                  <w:r>
                    <w:rPr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 201</w:t>
                  </w:r>
                  <w:r>
                    <w:rPr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, в11 час.00 мин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Горки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16.01.2019 в 11 .час.00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0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Корытенка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bCs/>
                      <w:sz w:val="18"/>
                      <w:szCs w:val="18"/>
                    </w:rPr>
                    <w:t>6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0</w:t>
                  </w:r>
                  <w:r>
                    <w:rPr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 201</w:t>
                  </w:r>
                  <w:r>
                    <w:rPr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, в1</w:t>
                  </w:r>
                  <w:r>
                    <w:rPr>
                      <w:bCs/>
                      <w:sz w:val="18"/>
                      <w:szCs w:val="18"/>
                    </w:rPr>
                    <w:t>2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час.00 мин.</w:t>
                  </w:r>
                </w:p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Жерновка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16.01.2019 в 12 час .00 мин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Дубровка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bCs/>
                      <w:sz w:val="18"/>
                      <w:szCs w:val="18"/>
                    </w:rPr>
                    <w:t>6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0</w:t>
                  </w:r>
                  <w:r>
                    <w:rPr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 201</w:t>
                  </w:r>
                  <w:r>
                    <w:rPr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, в1</w:t>
                  </w:r>
                  <w:r>
                    <w:rPr>
                      <w:bCs/>
                      <w:sz w:val="18"/>
                      <w:szCs w:val="18"/>
                    </w:rPr>
                    <w:t>3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час.00 мин.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Гостевщина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bCs/>
                      <w:sz w:val="18"/>
                      <w:szCs w:val="18"/>
                    </w:rPr>
                    <w:t>6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0</w:t>
                  </w:r>
                  <w:r>
                    <w:rPr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 201</w:t>
                  </w:r>
                  <w:r>
                    <w:rPr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, в1</w:t>
                  </w:r>
                  <w:r>
                    <w:rPr>
                      <w:bCs/>
                      <w:sz w:val="18"/>
                      <w:szCs w:val="18"/>
                    </w:rPr>
                    <w:t>4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час.00 мин.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8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Новые Удрицы,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bCs/>
                      <w:sz w:val="18"/>
                      <w:szCs w:val="18"/>
                    </w:rPr>
                    <w:t>6.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0</w:t>
                  </w:r>
                  <w:r>
                    <w:rPr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 201</w:t>
                  </w:r>
                  <w:r>
                    <w:rPr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, в 1</w:t>
                  </w:r>
                  <w:r>
                    <w:rPr>
                      <w:bCs/>
                      <w:sz w:val="18"/>
                      <w:szCs w:val="18"/>
                    </w:rPr>
                    <w:t>5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час.00мин.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Старые Удрицы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16.01.2019, в 15 час.00 мин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Ермошкино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7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0</w:t>
                  </w:r>
                  <w:r>
                    <w:rPr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 201</w:t>
                  </w:r>
                  <w:r>
                    <w:rPr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, в 11 час.00 мин.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8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Кстечки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7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0</w:t>
                  </w:r>
                  <w:r>
                    <w:rPr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 201</w:t>
                  </w:r>
                  <w:r>
                    <w:rPr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, в 1</w:t>
                  </w:r>
                  <w:r>
                    <w:rPr>
                      <w:bCs/>
                      <w:sz w:val="18"/>
                      <w:szCs w:val="18"/>
                    </w:rPr>
                    <w:t>2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час.00 м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Углы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7.01.2019 в 12 час. мин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Ямница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7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0</w:t>
                  </w:r>
                  <w:r>
                    <w:rPr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 201</w:t>
                  </w:r>
                  <w:r>
                    <w:rPr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, в 1</w:t>
                  </w:r>
                  <w:r>
                    <w:rPr>
                      <w:bCs/>
                      <w:sz w:val="18"/>
                      <w:szCs w:val="18"/>
                    </w:rPr>
                    <w:t>3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час.00 м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Лутовенка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8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0</w:t>
                  </w:r>
                  <w:r>
                    <w:rPr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 201</w:t>
                  </w:r>
                  <w:r>
                    <w:rPr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, в 1</w:t>
                  </w:r>
                  <w:r>
                    <w:rPr>
                      <w:bCs/>
                      <w:sz w:val="18"/>
                      <w:szCs w:val="18"/>
                    </w:rPr>
                    <w:t>0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час.00мин.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Долматово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8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0</w:t>
                  </w:r>
                  <w:r>
                    <w:rPr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 201</w:t>
                  </w:r>
                  <w:r>
                    <w:rPr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, в 1</w:t>
                  </w:r>
                  <w:r>
                    <w:rPr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час.00мин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Падбережье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8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0</w:t>
                  </w:r>
                  <w:r>
                    <w:rPr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 201</w:t>
                  </w:r>
                  <w:r>
                    <w:rPr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, в 1</w:t>
                  </w:r>
                  <w:r>
                    <w:rPr>
                      <w:bCs/>
                      <w:sz w:val="18"/>
                      <w:szCs w:val="18"/>
                    </w:rPr>
                    <w:t>2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час.00мин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Ми</w:t>
                  </w:r>
                  <w:r>
                    <w:rPr>
                      <w:bCs/>
                      <w:sz w:val="18"/>
                      <w:szCs w:val="18"/>
                    </w:rPr>
                    <w:t>л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ятино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8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0</w:t>
                  </w:r>
                  <w:r>
                    <w:rPr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 201</w:t>
                  </w:r>
                  <w:r>
                    <w:rPr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, в 1</w:t>
                  </w:r>
                  <w:r>
                    <w:rPr>
                      <w:bCs/>
                      <w:sz w:val="18"/>
                      <w:szCs w:val="18"/>
                    </w:rPr>
                    <w:t>3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час.00мин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Селилово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8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0</w:t>
                  </w:r>
                  <w:r>
                    <w:rPr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 201</w:t>
                  </w:r>
                  <w:r>
                    <w:rPr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, в 1</w:t>
                  </w:r>
                  <w:r>
                    <w:rPr>
                      <w:bCs/>
                      <w:sz w:val="18"/>
                      <w:szCs w:val="18"/>
                    </w:rPr>
                    <w:t>4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час.00мин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Высокуша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8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0</w:t>
                  </w:r>
                  <w:r>
                    <w:rPr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 201</w:t>
                  </w:r>
                  <w:r>
                    <w:rPr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, в 1</w:t>
                  </w:r>
                  <w:r>
                    <w:rPr>
                      <w:bCs/>
                      <w:sz w:val="18"/>
                      <w:szCs w:val="18"/>
                    </w:rPr>
                    <w:t>5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час.00мин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Сиротино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8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0</w:t>
                  </w:r>
                  <w:r>
                    <w:rPr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 201</w:t>
                  </w:r>
                  <w:r>
                    <w:rPr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, в 1</w:t>
                  </w:r>
                  <w:r>
                    <w:rPr>
                      <w:bCs/>
                      <w:sz w:val="18"/>
                      <w:szCs w:val="18"/>
                    </w:rPr>
                    <w:t>6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 xml:space="preserve"> час.00мин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Сосницы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9.01.2019, 11 час.00 мин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8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Петрово-Сосницы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9.01.2019, 12час.00 мин</w:t>
                  </w: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Быльчино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9.01.2019, 13 час.00 мин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 Кувизино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9.01.2019, 14 час.00 мин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5</w:t>
                  </w:r>
                </w:p>
              </w:tc>
            </w:tr>
            <w:tr>
              <w:trPr/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2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д.Карнаухово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9.01.2019 , 14 час.00 мин</w:t>
                  </w:r>
                </w:p>
              </w:tc>
              <w:tc>
                <w:tcPr>
                  <w:tcW w:w="3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Roboto;Times New Roman" w:ascii="Roboto;Times New Roman" w:hAnsi="Roboto;Times New Roman"/>
                      <w:bCs/>
                      <w:sz w:val="18"/>
                      <w:szCs w:val="18"/>
                    </w:rPr>
                    <w:t>0</w:t>
                  </w:r>
                </w:p>
              </w:tc>
            </w:tr>
          </w:tbl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20"/>
              <w:ind w:firstLine="70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ответствии с требованиями статей 31,32 Градостроительного кодекса Российской Федерации, постановления Администрации Любницкого сельского поселения от 12.11.2018 года   №87 «О назначении публичных слушаний по проекту внесения изменений в Правила землепользования и застройки Любницкого сельского поселения» были назначены публичные слушания по проекту внесения и изменений  в  Правила  землепользования и застройки Любницкого сельского поселения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начала проведения публичных слушаний комиссией по подготовке Правил землепользования и застройки была осуществлена проверка проекта внесения изменений  в  Правила землепользования и застройки Любницкого сельского поселения в соответствии с требованиями статьи 31 Градостроительного кодекса Российской Федерации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 внесения изменений в  Правила землепользования и застройки подготовлен применительно ко всей территории Любницкого сельского поселения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проведении публичных слушаний жители Любницкого сельского поселения были оповещены путём опубликования постановления Администрации Любницкого сельского поселения  №87 от 12.11.2018 года в информационном бюллетене «Любницкий вестник» №10  от 12.11.2018 года и на сайте администрации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проведения публичных слушаний была возможность ознакомиться с материалами проекта внесения изменений в Правила землепользования и застройки Любницкого сельского поселения на официальном сайте Любницкого сельского поселения, в Администрации Любницкого сельского поселения, в информационном бюллетене «Любницкий вестник» №10  от 12.11.2018 года. Комиссией по подготовке проекта внесения изменений в  Правила землепользования и застройки был организован прием замечаний и предложений по проекту Правил землепользования и застройки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публичных слушаниях участвовали жители  населенных пунктов,    представители Администрации Любницкого сельского поселения, депутаты Совета депутатов Любницкого сельского поселения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обсуждении проекта внесения изменений   в  Правила землепользования и застройки, замечания и предложения, не поступали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накомившись с материалами публичных слушаний, участники пришли к выводу, что процедура проведения публичных слушаний по проекту внесения изменений  в  Правила землепользования и застройки соблюдена и соответствует требованиям действующего законодательства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ШИЛИ:</w:t>
            </w:r>
          </w:p>
          <w:p>
            <w:pPr>
              <w:pStyle w:val="Style20"/>
              <w:ind w:firstLine="70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читать состоявшимися публичные слушания по Проекту внесения изменений  в  Правила землепользования и застройки Любницкого сельского поселения.  Публичные слушания в д. Углы, д. Горки, д. Дубровка, д. Жерновка, д..Карнаухово, д.Старые Удрицы считать не состоявшимися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Направить Главе Любницкого сельского поселения проект внесения изменений  в  Правила землепользования и застройки, протокол публичных слушаний, заключение о результатах публичных слушаний для принятия решения в соответствии с Градостроительным кодексом Российской Федерации.</w:t>
            </w:r>
          </w:p>
          <w:p>
            <w:pPr>
              <w:pStyle w:val="Style20"/>
              <w:ind w:firstLine="70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убликовать настоящее заключение в информационном бюллетене «Любницкий вестник» и на официальном сайте Любницкого сельского поселения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седатель публичных слушаний</w:t>
              <w:tab/>
              <w:tab/>
              <w:tab/>
              <w:t xml:space="preserve">                                   </w:t>
              <w:tab/>
              <w:t>С.А.Иванова</w:t>
            </w:r>
          </w:p>
          <w:p>
            <w:pPr>
              <w:pStyle w:val="Normal"/>
              <w:ind w:left="4248" w:hanging="108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bookmarkStart w:id="2" w:name="sub_1003"/>
            <w:bookmarkEnd w:id="2"/>
            <w:r>
              <w:rPr>
                <w:rFonts w:cs="Times New Roman"/>
                <w:sz w:val="18"/>
                <w:szCs w:val="18"/>
              </w:rPr>
              <w:t>___________________________________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АДМИНИСТРАЦИЯ ЛЮБНИЦКОГО СЕЛЬСКОГО ПОСЕЛЕНИЯ </w:t>
            </w:r>
          </w:p>
          <w:p>
            <w:pPr>
              <w:pStyle w:val="Heading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918" w:leader="none"/>
              </w:tabs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от 16.01.2019       № 4                   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д. Любница 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 утверждении плана закупок товаров, работ, услуг для обеспечения муниципальных нужд Любницкого сельского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селения на 2019 финансовый  год и на плановый период 2020 и 2021 годов</w:t>
            </w:r>
          </w:p>
          <w:p>
            <w:pPr>
              <w:pStyle w:val="Normal"/>
              <w:tabs>
                <w:tab w:val="clear" w:pos="708"/>
                <w:tab w:val="left" w:pos="691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918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В соответствии со ст. 17 Федерального закона № 44-ФЗ от 05.04.2013 «О контрактной системе закупок товаров, работ, услуг для обеспечения государственных и муниципальных нужд», Постановлением Правительства РФ от 21 ноября 2013 г. N 1043 "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", постановлением Администрации Любницкого сельского поселения</w:t>
            </w:r>
            <w:r>
              <w:rPr>
                <w:color w:val="000000"/>
                <w:sz w:val="18"/>
                <w:szCs w:val="18"/>
              </w:rPr>
              <w:t xml:space="preserve"> от 29.01.2015 № 9 «</w:t>
            </w:r>
            <w:r>
              <w:rPr>
                <w:sz w:val="18"/>
                <w:szCs w:val="18"/>
              </w:rPr>
              <w:t xml:space="preserve">Об утверждении Порядке формирования, утверждения и ведения планов закупок товаров, работ, услуг для обеспечения муниципальных нужд Любницкого сельского поселения,  Администрация Любницкого сельского поселения </w:t>
            </w:r>
          </w:p>
          <w:p>
            <w:pPr>
              <w:pStyle w:val="Normal"/>
              <w:ind w:firstLine="7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АНОВЛЯЕТ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18"/>
                <w:szCs w:val="18"/>
              </w:rPr>
              <w:t>1. Утвердить прилагаемый план закупок товаров, работ, услуг для обеспечения муниципальных нужд  Любницкого сельского поселения на 2019 финансовый год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 на плановый период 2020 и 2021 годов.</w:t>
              <w:tab/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. Опубликовать постановление в информационном бюллетене «Любницкий вестник»и разместить на официальном сайте Администрации поселения в сети «Интернет»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а сельского поселения</w:t>
              <w:tab/>
              <w:tab/>
              <w:tab/>
              <w:t>__________________</w:t>
              <w:tab/>
              <w:tab/>
              <w:t xml:space="preserve">                  С.А.Иванова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АДМИНИСТРАЦИЯ ЛЮБНИЦКОГО СЕЛЬСКОГО ПОСЕЛЕНИЯ </w:t>
            </w:r>
          </w:p>
          <w:p>
            <w:pPr>
              <w:pStyle w:val="Heading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918" w:leader="none"/>
              </w:tabs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от  16.01.2019      № 5                   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д. Любница 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 утверждении план- графика закупок товаров, работ, услуг для  обеспечения муниципальных нужд Любницкого сельского поселения на 2019 финансовый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918" w:leader="none"/>
              </w:tabs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В соответствии с Федеральным законом № 44-ФЗ от 05.04.2013 «О контрактной системе закупок товаров, работ, услуг для обеспечения государственных и муниципальных нужд», </w:t>
            </w:r>
            <w:r>
              <w:rPr>
                <w:sz w:val="18"/>
                <w:szCs w:val="18"/>
                <w:shd w:fill="FFFFFF" w:val="clear"/>
              </w:rPr>
              <w:t>Приказом Минэкономразвития России № 761, Казначейства России № 20н от 27.12.2011 (ред. от 10.06.2013) "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"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постановлением </w:t>
            </w:r>
            <w:r>
              <w:rPr>
                <w:sz w:val="18"/>
                <w:szCs w:val="18"/>
              </w:rPr>
              <w:t>Администрации Любницкого сельского поселения</w:t>
            </w: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т 29.01.2015 № 8 «</w:t>
            </w:r>
            <w:r>
              <w:rPr>
                <w:sz w:val="18"/>
                <w:szCs w:val="18"/>
              </w:rPr>
              <w:t>О Порядке формирования, утверждения и ведения планов-графиков закупок товаров, работ, услуг для обеспечения муниципальных нужд Любницкого сельского поселения,</w:t>
            </w: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</w:rPr>
              <w:t xml:space="preserve"> Администрация Любницкого сельского поселения 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АНОВЛЯЕТ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твердить прилагаемый план - график закупок товаров, работ, услуг для обеспечения муниципальных нужд Любницкого сельского поселения на 2019 финансовый год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. Опубликовать постановление в информационном бюллетене «Любницкий вестник» и разместить на официальном сайте Администрации поселения в сети «Интернет»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а сельского поселения</w:t>
              <w:tab/>
              <w:tab/>
              <w:tab/>
              <w:tab/>
              <w:tab/>
              <w:t xml:space="preserve">             </w:t>
              <w:tab/>
              <w:t>С.А.Иван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59715</wp:posOffset>
                      </wp:positionV>
                      <wp:extent cx="6549390" cy="4070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49390" cy="407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31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3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Учредитель   информационного   бюллетеня: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овет   депутатов   Любницкого   сельского   поселения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Редактор: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Игнатова Татьяна Ивановна           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Тираж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– 10 экземпляров.      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Распространяется  бесплатно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Адрес: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75443, Россия,  д.Любница, Новгородская область, Валдайский район, ул.Молодёжная, 79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  Тел.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41-43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5.7pt;height:32.05pt;mso-wrap-distance-left:0pt;mso-wrap-distance-right:9pt;mso-wrap-distance-top:0pt;mso-wrap-distance-bottom:0pt;margin-top:-20.4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14"/>
                            </w:tblGrid>
                            <w:tr>
                              <w:trPr/>
                              <w:tc>
                                <w:tcPr>
                                  <w:tcW w:w="10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Учредитель   информационного   бюллетеня: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вет   депутатов   Любницкого   сельского   поселени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едактор: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Игнатова Татьяна Ивановна         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– 10 экземпляров.    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Распространяется  бесплатн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Адрес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5443, Россия,  д.Любница, Новгородская область, Валдайский район, ул.Молодёжная, 79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 Тел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41-43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5"/>
      <w:type w:val="nextPage"/>
      <w:pgSz w:w="12240" w:h="15840"/>
      <w:pgMar w:left="1985" w:right="567" w:gutter="0" w:header="0" w:top="567" w:footer="720" w:bottom="77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CYR"/>
      <w:color w:val="auto"/>
      <w:sz w:val="24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color w:val="0000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ConsPlusNormal">
    <w:name w:val="ConsPlusNormal Знак"/>
    <w:basedOn w:val="Style8"/>
    <w:qFormat/>
    <w:rPr>
      <w:rFonts w:ascii="Arial" w:hAnsi="Arial" w:cs="Arial"/>
      <w:lang w:val="ru-RU" w:bidi="ar-SA"/>
    </w:rPr>
  </w:style>
  <w:style w:type="character" w:styleId="Style9">
    <w:name w:val="Нижний колонтитул Знак"/>
    <w:basedOn w:val="Style8"/>
    <w:qFormat/>
    <w:rPr>
      <w:rFonts w:cs="Arial CYR"/>
      <w:sz w:val="24"/>
      <w:szCs w:val="32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basedOn w:val="Style8"/>
    <w:qFormat/>
    <w:rPr>
      <w:rFonts w:cs="Arial CYR"/>
      <w:sz w:val="24"/>
      <w:szCs w:val="32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  <w:lang w:val="en-GB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8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basedOn w:val="Style8"/>
    <w:qFormat/>
    <w:rPr>
      <w:rFonts w:ascii="Times New Roman" w:hAnsi="Times New Roman" w:cs="Times New Roman"/>
      <w:sz w:val="22"/>
      <w:szCs w:val="22"/>
    </w:rPr>
  </w:style>
  <w:style w:type="character" w:styleId="Style11">
    <w:name w:val="Без интервала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Blk">
    <w:name w:val="blk"/>
    <w:qFormat/>
    <w:rPr/>
  </w:style>
  <w:style w:type="character" w:styleId="R">
    <w:name w:val="r"/>
    <w:basedOn w:val="Style8"/>
    <w:qFormat/>
    <w:rPr/>
  </w:style>
  <w:style w:type="character" w:styleId="FontStyle18">
    <w:name w:val="Font Style18"/>
    <w:basedOn w:val="Style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12">
    <w:name w:val="Текст выноски Знак"/>
    <w:basedOn w:val="Style8"/>
    <w:qFormat/>
    <w:rPr>
      <w:rFonts w:ascii="Tahoma" w:hAnsi="Tahoma" w:cs="Tahoma"/>
      <w:color w:val="000000"/>
      <w:sz w:val="16"/>
      <w:szCs w:val="16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Название Знак"/>
    <w:basedOn w:val="Style8"/>
    <w:qFormat/>
    <w:rPr>
      <w:kern w:val="2"/>
      <w:sz w:val="32"/>
      <w:szCs w:val="24"/>
    </w:rPr>
  </w:style>
  <w:style w:type="character" w:styleId="Style14">
    <w:name w:val="Подзаголовок Знак"/>
    <w:basedOn w:val="Style8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</w:rPr>
  </w:style>
  <w:style w:type="character" w:styleId="Title">
    <w:name w:val="title"/>
    <w:basedOn w:val="Style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cs="Times New Roman"/>
      <w:kern w:val="2"/>
      <w:sz w:val="32"/>
      <w:szCs w:val="24"/>
    </w:rPr>
  </w:style>
  <w:style w:type="paragraph" w:styleId="TextBody">
    <w:name w:val="Body Text"/>
    <w:basedOn w:val="Normal"/>
    <w:pPr>
      <w:spacing w:before="0" w:after="120"/>
    </w:pPr>
    <w:rPr>
      <w:rFonts w:cs="Arial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cs="Arial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cs="Arial"/>
      <w:color w:val="000000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cs="Times New Roman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cs="Times New Roman"/>
      <w:sz w:val="20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>
      <w:rFonts w:cs="Times New Roman"/>
      <w:szCs w:val="24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  <w:szCs w:val="24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  <w:szCs w:val="24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  <w:szCs w:val="24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Cs w:val="24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cs="Times New Roman"/>
      <w:b/>
      <w:bCs/>
      <w:sz w:val="52"/>
      <w:szCs w:val="52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Fn2r">
    <w:name w:val="fn2r"/>
    <w:basedOn w:val="Normal"/>
    <w:qFormat/>
    <w:pPr>
      <w:spacing w:before="280" w:after="280"/>
    </w:pPr>
    <w:rPr>
      <w:rFonts w:cs="Times New Roman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Doclink">
    <w:name w:val="doc_link"/>
    <w:basedOn w:val="Normal"/>
    <w:qFormat/>
    <w:pPr>
      <w:spacing w:before="280" w:after="280"/>
    </w:pPr>
    <w:rPr>
      <w:rFonts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39:00Z</dcterms:created>
  <dc:creator>Admin</dc:creator>
  <dc:description/>
  <cp:keywords/>
  <dc:language>en-US</dc:language>
  <cp:lastModifiedBy>Татьяна</cp:lastModifiedBy>
  <cp:lastPrinted>2011-05-10T10:15:00Z</cp:lastPrinted>
  <dcterms:modified xsi:type="dcterms:W3CDTF">2019-02-06T06:11:00Z</dcterms:modified>
  <cp:revision>4</cp:revision>
  <dc:subject/>
  <dc:title>Информационный бюллетень Администрации</dc:title>
</cp:coreProperties>
</file>