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5974"/>
        <w:gridCol w:w="2048"/>
      </w:tblGrid>
      <w:tr>
        <w:trPr>
          <w:trHeight w:val="1376" w:hRule="atLeast"/>
        </w:trPr>
        <w:tc>
          <w:tcPr>
            <w:tcW w:w="188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object w:dxaOrig="1441" w:dyaOrig="17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-82.45pt;width:83.05pt;height:93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41259413" r:id="rId2"/>
              </w:object>
            </w:r>
            <w:r>
              <w:rPr>
                <w:rFonts w:cs="Times New Roman"/>
                <w:sz w:val="16"/>
                <w:szCs w:val="16"/>
              </w:rPr>
              <w:t xml:space="preserve">  </w:t>
            </w:r>
          </w:p>
        </w:tc>
        <w:tc>
          <w:tcPr>
            <w:tcW w:w="5974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Информационный бюллетень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               </w:t>
            </w:r>
            <w:r>
              <w:rPr>
                <w:rFonts w:cs="Times New Roman"/>
                <w:b/>
                <w:szCs w:val="24"/>
              </w:rPr>
              <w:t>Любницкого сельского поселения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imes New Roman"/>
                <w:b/>
                <w:i/>
                <w:sz w:val="72"/>
                <w:szCs w:val="72"/>
              </w:rPr>
              <w:t xml:space="preserve">Любницкий </w:t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Times New Roman"/>
                <w:b/>
                <w:i/>
                <w:sz w:val="96"/>
                <w:szCs w:val="96"/>
              </w:rPr>
              <w:t xml:space="preserve">          </w:t>
            </w:r>
            <w:r>
              <w:rPr>
                <w:rFonts w:cs="Times New Roman"/>
                <w:b/>
                <w:sz w:val="96"/>
                <w:szCs w:val="96"/>
              </w:rPr>
              <w:t>вестник</w:t>
            </w:r>
          </w:p>
        </w:tc>
        <w:tc>
          <w:tcPr>
            <w:tcW w:w="2048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яб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2019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№</w:t>
            </w:r>
            <w:r>
              <w:rPr>
                <w:rFonts w:cs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13(109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ДОКУМЕН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результатам публичных слушаний, проведённых 08 ноября 2019года по проекту  решения Совета депутатов Любницкого сельского поселения от 04.10. 2019 № 177  «Об утверждении проекта изменений и дополнений в Устав Любницкого сельского поселения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де проведённых публичных слушаний  замечаний и предложений не поступило: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Одобрить проект решения Совета депутатов Любницкого сельского поселения от 04.10.2019  № 177   «Об утверждении проекта изменений и дополнений в Устав Любницкого сельского поселения» и рекомендовать депутатам Любницкого сельского поселения утвердить вышеуказанный проек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публиковать итоговый документ по результатам публичных слушаний в информационном бюллетене «Любницкий вестник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Председатель публичных слушаний            С.А.Ивано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ab/>
              <w:tab/>
              <w:t xml:space="preserve">                          Секретарь              Т.И.Игнат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0" w:name="sub_1003"/>
            <w:bookmarkStart w:id="1" w:name="sub_1003"/>
            <w:bookmarkEnd w:id="1"/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12.11.2019      № 181                                                                    </w:t>
            </w:r>
            <w:r>
              <w:rPr>
                <w:sz w:val="18"/>
                <w:szCs w:val="18"/>
              </w:rPr>
              <w:t xml:space="preserve"> 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 внесении изменений в Правила  землепользования и застройки  Любницкого сельского поселения </w:t>
            </w:r>
          </w:p>
          <w:p>
            <w:pPr>
              <w:pStyle w:val="Normal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spacing w:val="4"/>
                <w:sz w:val="18"/>
                <w:szCs w:val="18"/>
              </w:rPr>
            </w:pPr>
            <w:r>
              <w:rPr>
                <w:rFonts w:eastAsia="Calibri"/>
                <w:spacing w:val="4"/>
                <w:sz w:val="18"/>
                <w:szCs w:val="18"/>
              </w:rPr>
              <w:t xml:space="preserve">На основании Федерального закона от 06 октября 2003 год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pacing w:val="4"/>
                <w:sz w:val="18"/>
                <w:szCs w:val="18"/>
              </w:rPr>
            </w:pPr>
            <w:r>
              <w:rPr>
                <w:rFonts w:eastAsia="Calibri"/>
                <w:spacing w:val="4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Calibri"/>
                <w:spacing w:val="4"/>
                <w:sz w:val="18"/>
                <w:szCs w:val="18"/>
              </w:rPr>
              <w:t xml:space="preserve">131-ФЗ «Об общих принципах организации местного самоуправления в Российской Федерации», Градостроительного Кодекса Российской Федерации, с учетом результатов публичных слушаний, </w:t>
            </w:r>
            <w:r>
              <w:rPr>
                <w:sz w:val="18"/>
                <w:szCs w:val="18"/>
              </w:rPr>
              <w:t>Совет депутатов Любницкого сельского посе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Calibri"/>
                <w:spacing w:val="4"/>
                <w:sz w:val="18"/>
                <w:szCs w:val="18"/>
              </w:rPr>
              <w:t>1.Утвердить прилагаемые изменения в Правила землепользования и застройки Любницкого сельского поселения, утвержденные решением Совета депутатов Любницкого сельского поселения от</w:t>
            </w:r>
            <w:r>
              <w:rPr>
                <w:sz w:val="18"/>
                <w:szCs w:val="18"/>
              </w:rPr>
              <w:t xml:space="preserve"> 25.12.2012 № 78</w:t>
            </w:r>
            <w:r>
              <w:rPr>
                <w:rFonts w:eastAsia="Calibri"/>
                <w:spacing w:val="4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(Правила землепользования и застройки Любницкого сельского поселения  в ред. от 12.11.2019г. размещены на официальном сайте Администрации  сельского поселения: </w:t>
            </w:r>
            <w:r>
              <w:rPr>
                <w:b/>
                <w:sz w:val="18"/>
                <w:szCs w:val="18"/>
              </w:rPr>
              <w:t>любница-адм.рф</w:t>
            </w:r>
            <w:r>
              <w:rPr>
                <w:sz w:val="18"/>
                <w:szCs w:val="18"/>
              </w:rPr>
              <w:t xml:space="preserve"> в разделе «Градостроительная деятельность» и в Федеральной Государственной информационной  системе территориального  планирования: </w:t>
            </w:r>
            <w:hyperlink r:id="rId4">
              <w:r>
                <w:rPr>
                  <w:rStyle w:val="InternetLink"/>
                  <w:b/>
                  <w:color w:val="0000FF"/>
                  <w:sz w:val="18"/>
                  <w:szCs w:val="1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00FF"/>
                  <w:sz w:val="18"/>
                  <w:szCs w:val="18"/>
                  <w:u w:val="single"/>
                </w:rPr>
                <w:t>://</w:t>
              </w:r>
              <w:r>
                <w:rPr>
                  <w:rStyle w:val="InternetLink"/>
                  <w:b/>
                  <w:color w:val="0000FF"/>
                  <w:sz w:val="18"/>
                  <w:szCs w:val="18"/>
                  <w:u w:val="single"/>
                  <w:lang w:val="en-US"/>
                </w:rPr>
                <w:t>fgis</w:t>
              </w:r>
              <w:r>
                <w:rPr>
                  <w:rStyle w:val="InternetLink"/>
                  <w:b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b/>
                  <w:color w:val="0000FF"/>
                  <w:sz w:val="18"/>
                  <w:szCs w:val="18"/>
                  <w:u w:val="single"/>
                  <w:lang w:val="en-US"/>
                </w:rPr>
                <w:t>minregion</w:t>
              </w:r>
              <w:r>
                <w:rPr>
                  <w:rStyle w:val="InternetLink"/>
                  <w:b/>
                  <w:color w:val="0000FF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b/>
                  <w:color w:val="0000FF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b/>
                <w:sz w:val="18"/>
                <w:szCs w:val="18"/>
              </w:rPr>
              <w:t xml:space="preserve">)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.Опубликовать решение в информационном бюллетене  «Любницкий вестник» и разместить на официальном сайте администраци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сельского поселения                                                         С.А.Ив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ниц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1.2019 № 181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center"/>
              <w:rPr/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  <w:t xml:space="preserve">Изменения в Правила землепользования и застройки 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  <w:t>Любницкого сельского поселе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Изложить </w:t>
            </w:r>
            <w:r>
              <w:rPr>
                <w:b/>
                <w:sz w:val="18"/>
                <w:szCs w:val="18"/>
                <w:lang w:eastAsia="ar-SA"/>
              </w:rPr>
              <w:t xml:space="preserve">статьи 29, 30, 31, 32, 33, 34, 35, 36, 37 Правил землепользования и застройки Любницкого сельского поселения, в части  виды разрешенного использования земельных участков и объектов капитального строительства и  </w:t>
            </w:r>
            <w:r>
              <w:rPr>
                <w:b/>
                <w:bCs/>
                <w:sz w:val="18"/>
                <w:szCs w:val="18"/>
              </w:rPr>
              <w:t>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в территориальной зоне Ж.1</w:t>
            </w:r>
            <w:r>
              <w:rPr>
                <w:b/>
                <w:sz w:val="18"/>
                <w:szCs w:val="18"/>
                <w:lang w:eastAsia="ar-SA"/>
              </w:rPr>
              <w:t>., в следующей редакции: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jc w:val="both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атья 29 Территориальная зона Ж1 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малоэтажной жилой застройки (индивидуальное жилищное строительство) выделена для обеспечения правовых условий формирования кварталов комфортного жилья с низкой плотностью застройки, посредством преимущественного размещения отдельно стоящих жилых домов усадебного типа и коттеджей этажностью не выше трех этажей с придомовыми участками, при соблюдении ниже приведен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Ж 1:</w:t>
            </w:r>
          </w:p>
          <w:tbl>
            <w:tblPr>
              <w:tblW w:w="91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7"/>
              <w:gridCol w:w="2976"/>
              <w:gridCol w:w="5316"/>
            </w:tblGrid>
            <w:tr>
              <w:trPr>
                <w:tblHeader w:val="true"/>
              </w:trPr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 xml:space="preserve">Вид разрешенного использования </w:t>
                    <w:br/>
                    <w:t xml:space="preserve">земельных участков и объектов </w:t>
                    <w:br/>
                    <w:t>капитального строительств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 xml:space="preserve">Объекты капитального строительства, </w:t>
                    <w:br/>
                    <w:t xml:space="preserve">разрешенные для размещения </w:t>
                    <w:br/>
                    <w:t>на земельных участках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индивидуального жилищного строительств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        <w:br/>
                    <w:t>выращивание иных декоративных или сельскохозяйственных культур;</w:t>
                    <w:br/>
                    <w:t xml:space="preserve">размещение индивидуальных гаражей и хозяйственных построек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Малоэтажная многоквартирная жилая застройк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малоэтажных многоквартирных домов (многоквартирные дома высотой до 4 этажей, включая мансардный);</w:t>
                    <w:br/>
                    <w:t>обустройство спортивных и детских площадок, площадок для отдыха;</w:t>
                    <w:br/>
                    <w:t xml:space="preserve"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ведения личного подсобного хозяйств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изводство сельскохозяйственной продукци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гаража и иных вспомогательных сооружений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держание сельскохозяйственных животных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2.</w:t>
                  </w:r>
                  <w:r>
                    <w:rPr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Блокированная жилая застройк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        <w:br/>
                    <w:t xml:space="preserve">разведение декоративных и плодовых деревьев, овощных и ягодных культур; </w:t>
                    <w:br/>
                    <w:t xml:space="preserve">размещение индивидуальных гаражей и иных вспомогательных сооружений; </w:t>
                    <w:br/>
                    <w:t xml:space="preserve">обустройство спортивных и детских площадок, площадок для отдыха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5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реднеэтажная жилая застройк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both"/>
                    <w:spacing w:before="0" w:after="0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</w:t>
                  </w:r>
                </w:p>
                <w:p>
                  <w:pPr>
                    <w:pStyle w:val="Pboth"/>
                    <w:spacing w:before="0" w:after="0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 и озеленение;</w:t>
                  </w:r>
                </w:p>
                <w:p>
                  <w:pPr>
                    <w:pStyle w:val="Pboth"/>
                    <w:spacing w:before="0" w:after="0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подземных гаражей и автостоянок;</w:t>
                  </w:r>
                </w:p>
                <w:p>
                  <w:pPr>
                    <w:pStyle w:val="Pboth"/>
                    <w:spacing w:before="0" w:after="0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устройство спортивных и детских площадок, площадок отдыха;</w:t>
                  </w:r>
                </w:p>
                <w:p>
                  <w:pPr>
                    <w:pStyle w:val="Pboth"/>
                    <w:spacing w:before="0" w:after="0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служивание жилой застройки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размещение которых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2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оциальн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2.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>Оказание услуг связи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4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мбулаторно-поликлиническ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5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ошкольное, начальное и среднее общее образо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ультурное развит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лощадок для празднеств и гуляний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зданий и сооружений для размещения цирков, зверинцев, зоопарков, океанариумов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7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елигиозное использо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      </w:r>
                </w:p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тдых (рекреация)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      </w:r>
                </w:p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одержание данного вида разрешенного использования включает в себя содержание видов разрешенного использования с </w:t>
                  </w:r>
                  <w:hyperlink r:id="rId5">
                    <w:r>
                      <w:rPr>
                        <w:rStyle w:val="InternetLink"/>
                        <w:sz w:val="18"/>
                        <w:szCs w:val="18"/>
                      </w:rPr>
                      <w:t>кодами 5.1</w:t>
                    </w:r>
                  </w:hyperlink>
                  <w:r>
                    <w:rPr>
                      <w:sz w:val="18"/>
                      <w:szCs w:val="18"/>
                    </w:rPr>
                    <w:t xml:space="preserve"> - </w:t>
                  </w:r>
                  <w:hyperlink r:id="rId6">
                    <w:r>
                      <w:rPr>
                        <w:rStyle w:val="InternetLink"/>
                        <w:sz w:val="18"/>
                        <w:szCs w:val="18"/>
                      </w:rPr>
                      <w:t>5.5</w:t>
                    </w:r>
                  </w:hyperlink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язь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szCs w:val="18"/>
                    </w:rPr>
                    <w:instrText xml:space="preserve"> HYPERLINK "http://legalacts.ru/doc/prikaz-minekonomrazvitija-rossii-ot-01092014-n-540/" \l "100104"</w:instrText>
                  </w:r>
                  <w:r>
                    <w:rPr>
                      <w:rStyle w:val="InternetLink"/>
                      <w:sz w:val="18"/>
                      <w:szCs w:val="18"/>
                    </w:rPr>
                    <w:fldChar w:fldCharType="separate"/>
                  </w:r>
                  <w:r>
                    <w:rPr>
                      <w:rStyle w:val="InternetLink"/>
                      <w:sz w:val="18"/>
                      <w:szCs w:val="18"/>
                    </w:rPr>
                    <w:t>кодом 3.1</w:t>
                  </w:r>
                  <w:r>
                    <w:rPr>
                      <w:rStyle w:val="InternetLink"/>
                      <w:sz w:val="18"/>
                      <w:szCs w:val="18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9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2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3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дение огородничеств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      </w:r>
                </w:p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некапитального жилого строения и хозяйственных строений и сооружений, предназначенных для хранения.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Условно разрешенны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управле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      </w:r>
                </w:p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0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мбулаторное ветеринарн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без содержания животных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b w:val="false"/>
                      <w:b w:val="false"/>
                      <w:sz w:val="18"/>
                      <w:szCs w:val="18"/>
                      <w:lang w:val="ru-RU"/>
                    </w:rPr>
                  </w:pPr>
                  <w:r>
                    <w:rPr>
                      <w:b w:val="false"/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b w:val="false"/>
                      <w:b w:val="false"/>
                      <w:sz w:val="18"/>
                      <w:szCs w:val="18"/>
                      <w:lang w:val="ru-RU"/>
                    </w:rPr>
                  </w:pPr>
                  <w:r>
                    <w:rPr>
                      <w:b w:val="false"/>
                      <w:sz w:val="18"/>
                      <w:szCs w:val="18"/>
                      <w:lang w:val="ru-RU"/>
                    </w:rPr>
                    <w:t>Деловое управле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пит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7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Гостиничн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      </w: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7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гаражного назначения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      </w:r>
                  <w:hyperlink r:id="rId7">
                    <w:r>
                      <w:rPr>
                        <w:rStyle w:val="InternetLink"/>
                        <w:sz w:val="18"/>
                        <w:szCs w:val="18"/>
                      </w:rPr>
                      <w:t>коде 2.7.1</w:t>
                    </w:r>
                  </w:hyperlink>
                </w:p>
              </w:tc>
            </w:tr>
          </w:tbl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Ж 1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9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"/>
              <w:gridCol w:w="5386"/>
              <w:gridCol w:w="3471"/>
            </w:tblGrid>
            <w:tr>
              <w:trPr>
                <w:tblHeader w:val="true"/>
              </w:trPr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ельные размеры и параметры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Значения предельных размеров и параметров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инимальная площадь земельных участков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Для индивидуального жилищного строительства" или "Для ведения личного подсобного хозяйства"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Магазины", "Общественное питание"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.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Объекты гаражного назначения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8 м</w:t>
                  </w:r>
                  <w:r>
                    <w:rPr>
                      <w:rFonts w:cs="Times New Roman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.4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Отдых (рекреация)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50 м</w:t>
                  </w:r>
                  <w:r>
                    <w:rPr>
                      <w:rFonts w:cs="Times New Roman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с другими видами разрешенного использования 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не устанавливается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ксимальная площадь земельных участков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Для индивидуального жилищного строительства" или "Для ведения личного подсобного хозяйства"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0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Амбулаторно-поликлиническое обслуживание", "Культурное развитие", "Религиозное использование", "Общественное управление", "Амбулаторное ветеринарное обслуживание", "Магазины", "Деловое управление" или "Общественное питание"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8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.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Объекты гаражного назначения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400 м</w:t>
                  </w:r>
                  <w:r>
                    <w:rPr>
                      <w:rFonts w:cs="Times New Roman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4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с другими видами разрешенного использования 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не устанавливается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0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ля хозяйственных построек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ля других объектов капитального строительства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0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дошкольных образовательных организаций, общеобразовательных организаций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5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ля других объектов капитального строительства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Предельная (максимальная) высота объектов капитального строительства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Максимальный процент застройки в границах земельного участка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Для индивидуального жилищного строительства", "Для ведения личного подсобного хозяйства" или "Гостиничное обслуживание"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) 30 % при размере земельного участка 8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и менее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) 20 % при размере земельного участка более 8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основным видом разрешенного использования "Коммунальное обслуживание" или "Бытовое обслуживание":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в случае размещения на земельном участке только объектов инженерно-технического обеспечения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00 %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в случае размещения на земельном участке иных объектов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0 %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) 0 % в иных случаях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4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другими видами разрешенного использования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0 %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ксимальная площадь объектов капитального строительства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предприятий розничной торговли, предприятий общественного питания, учреждений культуры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</w:tbl>
          <w:p>
            <w:pPr>
              <w:pStyle w:val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тья 30  Территориальная зона Ж2 </w:t>
            </w:r>
          </w:p>
          <w:p>
            <w:pPr>
              <w:pStyle w:val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средне-этажной жилой застройки выделена в целях развития на основе существующих и вновь осваиваемых территорий жилой застройки зон комфортного средне-этажного (до 5 этажей включительно)  преимущественно многоквартирного жилья; 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, размещение необходимых объектов инженерной и транспортной инфраструктуры.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Ж 2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3685"/>
              <w:gridCol w:w="5386"/>
            </w:tblGrid>
            <w:tr>
              <w:trPr>
                <w:tblHeader w:val="true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Вид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индивидуального жилищного строительств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18"/>
                      <w:szCs w:val="18"/>
                      <w:lang w:eastAsia="zh-CN"/>
                    </w:rPr>
                    <w:t>Размещение индивидуального жилого дома (дом, пригодный для постоянного проживания, высотой не выше трех надземных этажей);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Times New Roman"/>
                      <w:sz w:val="18"/>
                      <w:szCs w:val="18"/>
                      <w:lang w:eastAsia="zh-CN"/>
                    </w:rPr>
                    <w:t>выращивание плодовых, ягодных, овощных, бахчевых или иных декоративных или сельскохозяйственных культур;</w:t>
                  </w:r>
                </w:p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индивидуальных гаражей и подсобных сооружений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Малоэтажная многоквартирная жилая застройк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малоэтажного многоквартирного жилого дома, (дом, пригодный для постоянного проживания, высотой до 4 этажей, включая мансардный);</w:t>
                  </w:r>
                </w:p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3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Блокированная жилая застройк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1"/>
                    <w:spacing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      </w:r>
                </w:p>
                <w:p>
                  <w:pPr>
                    <w:pStyle w:val="S1"/>
                    <w:spacing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ведение декоративных и плодовых деревьев, овощных и ягодных культур;</w:t>
                  </w:r>
                </w:p>
                <w:p>
                  <w:pPr>
                    <w:pStyle w:val="S1"/>
                    <w:spacing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индивидуальных гаражей и иных вспомогательных сооружений;</w:t>
                  </w:r>
                </w:p>
                <w:p>
                  <w:pPr>
                    <w:pStyle w:val="S1"/>
                    <w:spacing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устройство спортивных и детских площадок, площадок отдыха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5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редне этажная жилая застройк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1"/>
                    <w:spacing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</w:t>
                  </w:r>
                </w:p>
                <w:p>
                  <w:pPr>
                    <w:pStyle w:val="S1"/>
                    <w:spacing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 и озеленение;</w:t>
                  </w:r>
                </w:p>
                <w:p>
                  <w:pPr>
                    <w:pStyle w:val="S1"/>
                    <w:spacing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подземных гаражей и автостоянок;</w:t>
                  </w:r>
                </w:p>
                <w:p>
                  <w:pPr>
                    <w:pStyle w:val="S1"/>
                    <w:spacing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устройство спортивных и детских площадок, площадок отдыха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служивание жилой застройк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размещение которых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2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оциальное обслужива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3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ытовое обслужива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4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мбулаторно-поликлиническое обслужива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5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ошкольное, начальное и среднее общее образова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 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6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ультурное развит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лощадок для празднеств и гуляний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зданий и сооружений для размещения цирков, зверинцев, зоопарков, океанариумов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4.6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пита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/>
                  </w:pPr>
                  <w:r>
                    <w:rPr>
                      <w:sz w:val="18"/>
                      <w:szCs w:val="18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спортивных баз и лагерей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9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0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2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0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3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Условно разрешенны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7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елигиозное использова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      </w:r>
                </w:p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8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управле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      </w:r>
                </w:p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0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мбулаторное ветеринарное обслужива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ind w:left="60" w:right="60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без содержания животных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ловое управле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7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Гостиничное обслужива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7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гаражного назначения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/>
                  </w:pPr>
                  <w:r>
                    <w:rPr>
                      <w:sz w:val="18"/>
                      <w:szCs w:val="18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1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1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атья 31  Территориальная зона П 1 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Зона промышленных парков 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класса опасности (с санитарной-защитной зоной 0-50 метров) 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П 1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7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3826"/>
              <w:gridCol w:w="5245"/>
            </w:tblGrid>
            <w:tr>
              <w:trPr>
                <w:tblHeader w:val="true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Вид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и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ое обслуживани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для размещения отделений почты и телеграфа;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3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ытовое обслуживани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4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дравоохранени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оказания гражданам медицинской помощи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,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 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 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,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 размещение станций скорой помощи;</w:t>
                    <w:br/>
                    <w:t>размещение площадок санитарной авиации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5.2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реднее и высшее профессиональное образовани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9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еспечение научной деятельности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0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теринарное обслуживани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без содержания животных.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в стационаре;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рганизации гостиниц для животных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0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редпринимательство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ru-RU"/>
                    </w:rPr>
      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ловое управлени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2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торговли (торговые центры, торгово-развлекательные центры (комплексы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 кодами 4.5-4.8.2;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3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ынки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строительства, предназначенных для продажи товаров, торговая площадь которых составляет до 5000 кв. м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5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анковская и страховая деятельность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размещения организаций, оказывающих банковские и страховые услуг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6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питани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8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влечения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кодами 4.8.1-4.8.3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придорожного сервис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автозаправочных станций (бензиновых, газовых);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предоставление гостиничных услуг в качестве придорожного сервиса;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спортивных баз и лагерей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Недропользовани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Осуществление геологических изысканий: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добыча недр открытым (карьеры, отвалы) и закрытым (шахты, скважины)способами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в том числе подземных, в целях добычи недр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необходимых для подготовки сырья к транспортировке и промышленной переработке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Тяжелая промышленность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естроительная промышленность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Легкая промышленность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текстильной, фарфоро-фаянсовой, электронной промышленности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Фармацевтическая промышленность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4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ищевая промышленность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6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троительная промышленность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7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Энергетик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</w:t>
                    <w:br/>
      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 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1.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8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Связь 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9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клады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Целлюлозно-бумажная промышленность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Железнодорожный транспорт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железнодорожного транспорта.  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железнодорожных путей 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2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ьный транспорт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автомобильных дорог и технически связанных с ними сооружений;</w:t>
                  </w:r>
                </w:p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4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здушный транспорт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.3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Обеспечение внутреннего правопорядка, 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9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0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2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0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3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Условно разрешенны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 </w:t>
                  </w:r>
                </w:p>
              </w:tc>
            </w:tr>
          </w:tbl>
          <w:p>
            <w:pPr>
              <w:pStyle w:val="1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ья 32  Территориальная зона П 2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Зона предприятий и складо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лас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а опасности (с санитарной-защитной зоной 300 метров) 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П 2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6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3826"/>
              <w:gridCol w:w="5103"/>
            </w:tblGrid>
            <w:tr>
              <w:trPr>
                <w:tblHeader w:val="true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Вид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и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3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ытовое обслуживани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5.2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реднее и высшее профессиональное образовани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9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еспечение научной деятельнос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-3.9.3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0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теринарное обслуживани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без содержания животных.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в стационаре;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организации гостиниц для животных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ловое управлени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5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анковская и страховая деятельность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размещения организаций, оказывающих банковские и страховые услуг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6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питани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      </w:r>
                  <w:hyperlink r:id="rId8">
                    <w:r>
                      <w:rPr>
                        <w:rStyle w:val="InternetLink"/>
                        <w:color w:val="0000FF"/>
                        <w:sz w:val="18"/>
                        <w:szCs w:val="18"/>
                        <w:lang w:eastAsia="ru-RU"/>
                      </w:rPr>
                      <w:t>коде 2.7.1</w:t>
                    </w:r>
                  </w:hyperlink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придорожного сервис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7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автозаправочных станций (бензиновых, газовых);</w:t>
                  </w:r>
                </w:p>
                <w:p>
                  <w:pPr>
                    <w:pStyle w:val="Normal"/>
                    <w:ind w:right="67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      </w:r>
                </w:p>
                <w:p>
                  <w:pPr>
                    <w:pStyle w:val="Normal"/>
                    <w:ind w:right="67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предоставление гостиничных услуг в качестве придорожного сервиса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Недропользовани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уществление геологических изысканий: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добыча недр открытым (карьеры, отвалы) и закрытым (шахты, скважины)способами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в том числе подземных, в целях добычи недр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необходимых для подготовки сырья к транспортировке и промышленной переработке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Тяжелая промышленность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естроительная промышленность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Легкая промышленность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текстильной, фарфоро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-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фаянсовой, электронной промышленност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Фармацевтическая промышленность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4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ищевая промышленность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6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троительная промышленность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 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7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Энергетик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7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      </w:r>
                </w:p>
                <w:p>
                  <w:pPr>
                    <w:pStyle w:val="Normal"/>
                    <w:ind w:right="67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«Коммунальное обслуживание»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8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Связь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      </w:r>
                  <w:hyperlink r:id="rId9">
                    <w:r>
                      <w:rPr>
                        <w:rStyle w:val="InternetLink"/>
                        <w:rFonts w:cs="Times New Roman"/>
                        <w:color w:val="0000FF"/>
                        <w:sz w:val="18"/>
                        <w:szCs w:val="18"/>
                      </w:rPr>
                      <w:t>кодом 3.1</w:t>
                    </w:r>
                  </w:hyperlink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9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клад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7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Целлюлозно-бумажная промышленность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Железнодорожный транспорт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железнодорожного транспорта.  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железнодорожных путей 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2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ьный транспорт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автомобильных дорог и технически связанных с ними сооружений;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4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здушный транспорт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.3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Обеспечение внутреннего правопорядка,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9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0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2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0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3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Условно разрешенны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2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торговли (торговые центры, торгово-развлекательные центры (комплексы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 - 4.9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гаражей и (или) стоянок для автомобилей сотрудников и посетителей торгового центр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3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ынк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гаражей и (или) стоянок для автомобилей сотрудников и посетителей рынк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8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влечения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спортивных баз и лагерей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3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</w:t>
                  </w:r>
                </w:p>
              </w:tc>
            </w:tr>
          </w:tbl>
          <w:p>
            <w:pPr>
              <w:pStyle w:val="11"/>
              <w:ind w:firstLine="7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тья  33  Территориальная зона СХ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сельскохозяйственного назнач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она предназначена для ведения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. В составе зоны могут выделяться сельскохозяйственные угодья – пашни, сенокосы, пастбища, земли занятые многолетними насаждениями (садами). Градостроительные регламенты на сельскохозяйственные угодья не распространяются.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зоны </w:t>
            </w:r>
            <w:r>
              <w:rPr>
                <w:b/>
                <w:sz w:val="18"/>
                <w:szCs w:val="18"/>
              </w:rPr>
              <w:t>СХ 1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7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3937"/>
              <w:gridCol w:w="5175"/>
            </w:tblGrid>
            <w:tr>
              <w:trPr>
                <w:tblHeader w:val="true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Виды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ельскохозяйственное использование, 1.0-1.19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едение сельского хозяйства.</w:t>
                    <w:br/>
                    <w:t xml:space="preserve">Содержание данного вида разрешенного использования включает в себя содержание видов разрешенного использования с кодами 1.1-1.20, в том числе размещение зданий и сооружений, используемых для хранения и переработки сельскохозяйственной продукции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дение огородничества 13.1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ru-RU"/>
                    </w:rPr>
      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3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дение садоводства, 13.2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4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, 9.1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, 11.0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, 11.1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7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, 11.2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8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, 12.0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9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, 12.3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ind w:right="-214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, 4.9</w:t>
                  </w:r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11"/>
              <w:ind w:left="-284" w:firstLine="100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11"/>
              <w:ind w:left="-284" w:firstLine="100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ья 34  Территориальная зона СХ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сельскохозяйственного назначения в границе населенного пунк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емельные участки в составе зоны сельскохозяйственного использования в населенных пунктах используются в целях ведения сельскохозяйственного производства 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зоны </w:t>
            </w:r>
            <w:r>
              <w:rPr>
                <w:b/>
                <w:sz w:val="18"/>
                <w:szCs w:val="18"/>
              </w:rPr>
              <w:t>СХ 2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7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3937"/>
              <w:gridCol w:w="5245"/>
            </w:tblGrid>
            <w:tr>
              <w:trPr>
                <w:tblHeader w:val="true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Виды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ельскохозяйственное использование, 1.0 – 1.19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едение сельского хозяйства.</w:t>
                    <w:br/>
                    <w:t>Содержание данного вида разрешенного использования включает в себя содержание видов разрешенного использования с кодами 1.1-1.20, в том числе размещение зданий и сооружений, используемых для хранения и переработки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сельскохозяйственной продукции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, 9.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3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, 11.0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4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, 11.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, 11.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6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, 12.0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7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, 12.3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, 4.9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11"/>
              <w:ind w:firstLine="7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ья  35  Территориальная зона Р</w:t>
            </w:r>
          </w:p>
          <w:p>
            <w:pPr>
              <w:pStyle w:val="ConsPlusNormal1"/>
              <w:widowControl/>
              <w:ind w:right="76" w:firstLine="7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предназначена для организации парков, скверов, бульваров, используемых в целях кратковременного отдыха, проведения досуга населения.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зоны </w:t>
            </w:r>
            <w:r>
              <w:rPr>
                <w:b/>
                <w:sz w:val="18"/>
                <w:szCs w:val="18"/>
              </w:rPr>
              <w:t xml:space="preserve">Р 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3937"/>
              <w:gridCol w:w="5386"/>
            </w:tblGrid>
            <w:tr>
              <w:trPr>
                <w:tblHeader w:val="true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Виды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, 5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both"/>
                    <w:spacing w:before="0" w:after="0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спортивных баз и лагерей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3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ричалы для маломерных судов, 5.4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сооружений, предназначенных для причаливания, хранения и обслуживания яхт, катеров, лодок и других маломерных судов 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4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, 9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, 11.0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6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, 11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7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, 11.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8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, 12.0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9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, 12.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, 4.9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11"/>
              <w:ind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11"/>
              <w:ind w:firstLine="7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ья 36  Территориальная зона С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Зона специального назначения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зоны </w:t>
            </w:r>
            <w:r>
              <w:rPr>
                <w:b/>
                <w:sz w:val="18"/>
                <w:szCs w:val="18"/>
              </w:rPr>
              <w:t>СН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6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3937"/>
              <w:gridCol w:w="5103"/>
            </w:tblGrid>
            <w:tr>
              <w:trPr>
                <w:tblHeader w:val="true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Виды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елигиозное использование, 3.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3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, 9.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4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, 11.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, 12.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6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итуальная деятельность, 12.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кладбищ, крематориев и мест захоронения; </w:t>
                    <w:br/>
                    <w:t>размещение соответствующих культовых сооружений;</w:t>
                    <w:br/>
                    <w:t xml:space="preserve">дополнить абзацем третьим следующего содержания: "осуществление деятельности по производству продукции ритуально-обрядового назначения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7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8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, 12.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, 4.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11"/>
              <w:ind w:left="-142" w:right="-143" w:firstLine="14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11"/>
              <w:ind w:left="-142" w:right="-143" w:firstLine="142"/>
              <w:jc w:val="lef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атья 37  Территориальная зона КС 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предназначена для размещения и функционирования коммунальных и складских объектов, объектов жилищно-коммунального хозяйства, объектов транспорта, объектов оптовой торговли, а также для установления санитарно-защитных зон таких объектов в соответствии с требованиями технических регламентов.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КС 1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3897"/>
              <w:gridCol w:w="4891"/>
            </w:tblGrid>
            <w:tr>
              <w:trPr>
                <w:tblHeader w:val="true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Вид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2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3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ытовое обслуживание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5.2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реднее и высшее профессиональное образование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9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еспечение научной деятельности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 для обеспечения научной деятельности. Содержание данного вида разрешенного использования включает в себя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0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теринарное обслуживание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, для оказания ветеринарных услуг без содержания животных 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оказания ветеринарных услуг в стационаре;</w:t>
                    <w:br/>
      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        <w:br/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Р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азмещение объектов капитального строительства, предназначенных для организации гостиниц для животных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ловое управление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2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торговли (торговые центры, торгово- развлекательные центры (комплексы)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-4.9;</w:t>
                  </w:r>
                </w:p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>размещение гаражей и (или) стоянок для автомобилей сотрудников и посетителей торгового центр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3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ынки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:</w:t>
                  </w:r>
                </w:p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>размещение гаражей и (или) стоянок для автомобилей сотрудников и посетителей рынк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5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анковская и страховая деятель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размещения организаций, оказывающих банковские и страховые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6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питание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устройства мест общественного питания (рестораны, кафе, столовые, закусочные, бары</w:t>
                  </w: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8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влечения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, предназначенных 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придорожного сервиса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автозаправочных станций (бензиновых, газовых); 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магазинов сопутствующей торговли, зданий для организации общественного питания в качестве объектов придорожного сервиса; </w:t>
                  </w:r>
                </w:p>
                <w:p>
                  <w:pPr>
                    <w:pStyle w:val="Normal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предоставление гостиничных услуг в качестве придорожного сервиса; </w:t>
                  </w:r>
                </w:p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</w:rPr>
      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спортивных баз и лагерей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Тяжел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естроительн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Легк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текстильной, фарфоро-фаянсовой, электронной промышленност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Фармацевтическ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4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ищев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6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троительн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7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Энергетика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8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Связь 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      </w:r>
                  <w:hyperlink r:id="rId10">
                    <w:r>
                      <w:rPr>
                        <w:rStyle w:val="InternetLink"/>
                        <w:color w:val="0000FF"/>
                        <w:sz w:val="18"/>
                        <w:szCs w:val="18"/>
                        <w:lang w:eastAsia="ru-RU"/>
                      </w:rPr>
                      <w:t>кодом 3.1</w:t>
                    </w:r>
                  </w:hyperlink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9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клады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Целлюлозно-бумажн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Железнодорожный транспорт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железнодорожного транспорта.  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железнодорожных путей </w:t>
                  </w:r>
                </w:p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2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ьный транспорт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зданий и сооружений автомобильного транспорта.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 xml:space="preserve"> Размещение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; размещение объектов, предназначенных для размещения постов органов внутренних дел, ответственных за безопасность дорожного движения 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кодом 7.6 Размещение стоянок транспортных средств, осуществляющих перевозки людей по установленному маршруту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4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здушный транспорт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.3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Обеспечение внутреннего правопорядка, 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9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0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2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0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3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Условно разрешенные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Тяжел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естроительн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Легк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текстильной, фарфоро-фаянсовой, электронной промышленност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Фармацевтическ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4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ищев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6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троительная промышленность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9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клады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8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4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rPr/>
                  </w:pPr>
                  <w:r>
                    <w:rPr>
                      <w:sz w:val="18"/>
                      <w:szCs w:val="18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12.11.2019      № 182                                                </w:t>
            </w:r>
            <w:r>
              <w:rPr>
                <w:sz w:val="18"/>
                <w:szCs w:val="18"/>
              </w:rPr>
              <w:t>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 внесении изменений в решение Совета депутатов  от 28.11.2014  №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В соответствии со статьёй 406 Налогового кодекса Российской Федерации,  Федеральным </w:t>
            </w:r>
            <w:r>
              <w:rPr>
                <w:rFonts w:eastAsia="Calibri" w:cs="Times New Roman"/>
                <w:sz w:val="18"/>
                <w:szCs w:val="18"/>
              </w:rPr>
              <w:t xml:space="preserve">законом </w:t>
            </w:r>
            <w:r>
              <w:rPr>
                <w:sz w:val="18"/>
                <w:szCs w:val="18"/>
              </w:rPr>
              <w:t>от 6 октября 2003 г.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 депутатов Любницкого сельского поселения </w:t>
            </w:r>
          </w:p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4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нести изменения в  решение Совета депутатов Любницкого сельского поселения  от 28.11.2014  № 150 «Об установлении на территории Любницкого сельского поселения налога на имущество физических лиц» (далее - решение)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4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Пункт 2.1 Решения изложить в следующей редакции: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333333"/>
                <w:sz w:val="18"/>
                <w:szCs w:val="18"/>
              </w:rPr>
              <w:t xml:space="preserve">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 с 1 января года, являющегося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/>
              </w:rPr>
              <w:instrText xml:space="preserve"> HYPERLINK "http://www.consultant.ru/document/cons_doc_LAW_315079/d86e2e88d9e61c0b8021d39a76555a9fd811848b/" \l "dst10355"</w:instrTex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 w:val="18"/>
                <w:szCs w:val="18"/>
              </w:rPr>
              <w:t>налоговым периодом</w: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</w:rPr>
              <w:t xml:space="preserve"> с учетом особенностей, предусмотренных настоящей статье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4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Пункт 2.2 Решения изложить в следующей редакци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4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2.2. Установить следующие налоговые вычеты при определении налоговой базы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а) Налоговая база в отношении квартиры, части жилого дома определяется как ее кадастровая стоимость, уменьшенная на величину кадастровой стоимости 20 квадратных метров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/>
              </w:rPr>
              <w:instrText xml:space="preserve"> HYPERLINK "http://www.consultant.ru/document/cons_doc_LAW_77193/" \l "dst100259"</w:instrTex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 w:val="18"/>
                <w:szCs w:val="18"/>
              </w:rPr>
              <w:t>общей площади</w: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end"/>
            </w:r>
            <w:r>
              <w:rPr>
                <w:rFonts w:cs="Times New Roman"/>
                <w:sz w:val="18"/>
                <w:szCs w:val="18"/>
              </w:rPr>
              <w:t xml:space="preserve"> этой квартиры, части жилого дома.</w:t>
            </w:r>
          </w:p>
          <w:p>
            <w:pPr>
              <w:pStyle w:val="Normal"/>
              <w:ind w:firstLine="5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б) Налоговая база в отношении комнаты, части квартиры определяется как ее кадастровая стоимость, уменьшенная на величину кадастровой стоимости 10 квадратных метров площади этой комнаты, части квартиры. </w:t>
            </w:r>
          </w:p>
          <w:p>
            <w:pPr>
              <w:pStyle w:val="Normal"/>
              <w:ind w:firstLine="5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)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      </w:r>
          </w:p>
          <w:p>
            <w:pPr>
              <w:pStyle w:val="Normal"/>
              <w:ind w:firstLine="5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) Налоговая база в отношении единого недвижимого комплекса, в состав которого входит хотя бы один жилой дом, определяется как его кадастровая стоимость, уменьшенная на один миллион рублей.</w:t>
            </w:r>
          </w:p>
          <w:p>
            <w:pPr>
              <w:pStyle w:val="Normal"/>
              <w:ind w:firstLine="54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д)  Налоговая база в отношении объектов налогообложения, находящихся в собственности физических лиц, имеющих трех и более несовершеннолетних, уменьшается на величину кадастровой стоимости 5 квадратных метров общей площади квартиры,  части квартиры, комнаты и 7 квадратных метров общей площади жилого дома, части жилого дома в расчете на каждого несовершеннолетнего ребенка.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Пункт 3.1 статьи 3 Налоговые ставки читать в следующей редакции:</w:t>
            </w:r>
          </w:p>
          <w:p>
            <w:pPr>
              <w:pStyle w:val="Normal"/>
              <w:autoSpaceDE w:val="false"/>
              <w:snapToGrid w:val="false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3.1) </w:t>
            </w:r>
            <w:r>
              <w:rPr>
                <w:b/>
                <w:sz w:val="18"/>
                <w:szCs w:val="18"/>
              </w:rPr>
              <w:t>0,22</w:t>
            </w:r>
            <w:r>
              <w:rPr>
                <w:rFonts w:eastAsia="Calibri"/>
                <w:b/>
                <w:sz w:val="18"/>
                <w:szCs w:val="18"/>
              </w:rPr>
              <w:t xml:space="preserve"> процента</w:t>
            </w:r>
            <w:r>
              <w:rPr>
                <w:rFonts w:eastAsia="Calibri"/>
                <w:sz w:val="18"/>
                <w:szCs w:val="18"/>
              </w:rPr>
              <w:t xml:space="preserve"> в отношении:</w:t>
            </w:r>
          </w:p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1) жилых домов, частей жилых домов, квартир, частей квартир, комнат; </w:t>
            </w:r>
          </w:p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) 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autoSpaceDE w:val="false"/>
              <w:snapToGrid w:val="false"/>
              <w:ind w:firstLine="708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единых недвижимых комплексов, в состав которых входит хотя бы один жилой дом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eastAsia="Calibri"/>
                <w:sz w:val="18"/>
                <w:szCs w:val="18"/>
              </w:rPr>
              <w:t>4)</w:t>
            </w:r>
            <w:r>
              <w:rPr>
                <w:sz w:val="18"/>
                <w:szCs w:val="18"/>
              </w:rPr>
              <w:t xml:space="preserve"> гаражей и машино-мест,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»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 Абзац 2  пункта 5.6 ст.5 исключить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Дополнить статью 5 Положения  пунктом 5.7 следующего содержания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. Если налогоплательщики, относящие к одной из категории лиц, указанные в пунктах 2, 3, 10 10.1, 12, 15 части 1 статьи 407 НК РФ, и имеющий право на указанн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стоящим Кодексом и другими федеральными законам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18"/>
                <w:szCs w:val="18"/>
              </w:rPr>
              <w:tab/>
              <w:t>2. Пункт 1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стоящего решение вступает в силу с момента его официального опубликования; пункт 1.3. вступает в силу с 01 января 2020 года, но не ранее чем по истечении одного месяца со дня его официального опубликования.</w:t>
            </w:r>
          </w:p>
          <w:p>
            <w:pPr>
              <w:pStyle w:val="Normal"/>
              <w:ind w:firstLine="708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Опубликовать решение в информационном бюллетене  «Любницкий  вестник» и разместить на официальном сайте Администрации Любницкого сельского поселения в информационно-телекоммуникационной сети «Интернет»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сельского поселения                                                                                 С.А.Ивано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sz w:val="18"/>
                <w:szCs w:val="18"/>
              </w:rPr>
              <w:t>от 12.11.2019      № 184                                                д.Любница</w:t>
            </w:r>
          </w:p>
          <w:tbl>
            <w:tblPr>
              <w:tblW w:w="9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79"/>
            </w:tblGrid>
            <w:tr>
              <w:trPr>
                <w:trHeight w:val="408" w:hRule="atLeast"/>
              </w:trPr>
              <w:tc>
                <w:tcPr>
                  <w:tcW w:w="9479" w:type="dxa"/>
                  <w:tcBorders/>
                </w:tcPr>
                <w:p>
                  <w:pPr>
                    <w:pStyle w:val="Style20"/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0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О заключении соглашения о передаче Контрольно-счетной Палате Валдайского муниципального района полномочий Контрольно-счетной комиссии  Любницкого сельского поселения по осуществлению внешнего </w:t>
                  </w:r>
                </w:p>
                <w:p>
                  <w:pPr>
                    <w:pStyle w:val="Style20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муниципального контроля </w:t>
                  </w:r>
                </w:p>
              </w:tc>
            </w:tr>
          </w:tbl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вет депутатов Любницкого сельского поселения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ИЛ: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Заключить соглашение о передаче Контрольно-счетной Палате Валдайского муниципального района следующих полномочий по осуществлению внешнего муниципального финансового контроля Контрольно-счетной комиссии Любницкого сельского поселения: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онтроль за исполнением бюджета Любницкого сельского посел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экспертиза проектов бюджета Любницкого сельского посел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внешняя проверка годового отчета об исполнении бюджета Любницкого сельского поселения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Любницкого сельского поселения, а также средств, получаемых бюджетом Любницкого сельского поселения из иных источников, предусмотрен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оссийской Федераци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Любницкому сельскому поселению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оценка эффективности предоставления налоговых и иных льгот и преимуществ, бюджетных кредитов за счет средств бюджета Любниц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Любницкого сельского поселения и имущества, находящегося в муниципальной собственности Любницкого сельского посел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Любницкого сельского поселения, а также муниципальных программ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) анализ бюджетного процесса в Любницком сельском поселении и подготовка предложений, направленных на его совершенствование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) подготовка информации о ходе исполнения бюджета Любниц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Любницкого сельского поселения и Главе Любницкого сельского посел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) участие в пределах полномочий в мероприятиях, направленных на противодействие коррупци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Любницкого сельского поселения.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Главе Любницкого сельского поселения подписать соглашение о передаче полномочий, указанных в пункте 1 настоящего решения.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 решении о бюджете Любницкого сельского поселения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стоящее решение вступает в силу с 01 января 2020 года и действует в течение 2020-2022 годов.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Опубликовать настоящее решение в информационном бюллетене  «Любницкий  вестник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 сельского поселения</w:t>
              <w:tab/>
              <w:tab/>
              <w:tab/>
              <w:t xml:space="preserve">                                 С.А.Ив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12.11.2019      № 186                                                                            </w:t>
            </w:r>
            <w:r>
              <w:rPr>
                <w:sz w:val="18"/>
                <w:szCs w:val="18"/>
              </w:rPr>
              <w:t xml:space="preserve"> 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 внесении изменений в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оложение о порядке определения денежного содержания и материальном стимулировании муниципальныхслужащих и служащих Администрации Любницкого сельского поселения, утвержденно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м  Совета депутатов от 31.05.2018 №12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В соответствии с областным законом Новгородской области от 25.12.2007 № 240-ОЗ «О некоторых вопросах правового регулирования муниципальной службы в Новгородской области»,</w:t>
            </w:r>
            <w:r>
              <w:rPr>
                <w:rFonts w:cs="Times New Roman"/>
                <w:bCs/>
                <w:sz w:val="18"/>
                <w:szCs w:val="18"/>
              </w:rPr>
              <w:t>Указом Президента Российской Федерации от 19 сентября 2019 года № 463 «О повышении окладов месячного денежного содержания лиц, замещающих должности федеральной государственной гражданской службы»,</w:t>
            </w:r>
          </w:p>
          <w:p>
            <w:pPr>
              <w:pStyle w:val="ConsNormal"/>
              <w:ind w:right="708" w:firstLine="85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т депутатов Любницкого сельского поселения </w:t>
            </w:r>
          </w:p>
          <w:p>
            <w:pPr>
              <w:pStyle w:val="ConsNormal"/>
              <w:ind w:right="-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1. Внести изменения в </w:t>
            </w:r>
            <w:r>
              <w:rPr>
                <w:rFonts w:cs="Times New Roman"/>
                <w:bCs/>
                <w:sz w:val="18"/>
                <w:szCs w:val="18"/>
              </w:rPr>
              <w:t xml:space="preserve">Положение о порядке определения денежного содержания и материальном стимулировании муниципальных служащих и служащих Администрации Любницкого сельского поселения, утвержденного </w:t>
            </w:r>
            <w:r>
              <w:rPr>
                <w:sz w:val="18"/>
                <w:szCs w:val="18"/>
              </w:rPr>
              <w:t>решением  Совета депутатов от 31.05.2018 №124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1. Приложения 1, 2 к Положению изложить в прилагаемой  редакци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.</w:t>
            </w:r>
            <w:r>
              <w:rPr>
                <w:spacing w:val="-11"/>
                <w:sz w:val="18"/>
                <w:szCs w:val="18"/>
              </w:rPr>
              <w:t xml:space="preserve"> Настоящее решение распространяется на правоотношения, возникшие  с 01 октября 2019 года.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ab/>
              <w:t>3. Опубликовать решение в информационном бюллетене « Любницкий вестник» и разместить на сайте администрации.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Глава сельского поселения                                               С.А.Иванов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1</w:t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к </w:t>
            </w:r>
            <w:r>
              <w:rPr>
                <w:sz w:val="18"/>
                <w:szCs w:val="18"/>
              </w:rPr>
              <w:t>Положению о порядке определения</w:t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енежного содержания и материальном</w:t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и муниципальных служащих</w:t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лужащих Администрации Любницкого         сельского поселения</w:t>
            </w:r>
          </w:p>
          <w:p>
            <w:pPr>
              <w:pStyle w:val="Normal"/>
              <w:autoSpaceDE w:val="false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ные оклады муниципальных служащих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и Администрация Любницкого сельского посел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9"/>
              <w:gridCol w:w="3591"/>
            </w:tblGrid>
            <w:tr>
              <w:trPr/>
              <w:tc>
                <w:tcPr>
                  <w:tcW w:w="5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именование должностей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лжностно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клад в месяц (руб.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ститель Главы Администрации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72,00</w:t>
                  </w:r>
                </w:p>
              </w:tc>
            </w:tr>
            <w:tr>
              <w:trPr/>
              <w:tc>
                <w:tcPr>
                  <w:tcW w:w="59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авный специалист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33,00</w:t>
                  </w:r>
                </w:p>
              </w:tc>
            </w:tr>
            <w:tr>
              <w:trPr/>
              <w:tc>
                <w:tcPr>
                  <w:tcW w:w="5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едущий специалист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50,00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2</w:t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к </w:t>
            </w:r>
            <w:r>
              <w:rPr>
                <w:sz w:val="18"/>
                <w:szCs w:val="18"/>
              </w:rPr>
              <w:t>Положению о порядке определения</w:t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ого содержания и материальном</w:t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стимулировании муниципальных служащих</w:t>
            </w:r>
          </w:p>
          <w:p>
            <w:pPr>
              <w:pStyle w:val="Normal"/>
              <w:autoSpaceDE w:val="false"/>
              <w:spacing w:lineRule="exact" w:line="240"/>
              <w:ind w:left="3544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 служащих Администрации Люб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ные оклады служащи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и Любни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5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именование должно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лжностной оклад (руб.)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Служащий </w:t>
                  </w:r>
                  <w:r>
                    <w:rPr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sz w:val="18"/>
                      <w:szCs w:val="18"/>
                    </w:rPr>
                    <w:t xml:space="preserve"> категории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25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 12.11.2019     № 185                                                                             </w:t>
            </w:r>
            <w:r>
              <w:rPr>
                <w:sz w:val="18"/>
                <w:szCs w:val="18"/>
              </w:rPr>
              <w:t xml:space="preserve"> 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 внесении изменений в Положение о размерах  оплаты  труда (денежного содержания) Главы Любницкого сельского поселения</w:t>
            </w:r>
            <w:r>
              <w:rPr>
                <w:rFonts w:cs="Times New Roman"/>
                <w:b/>
                <w:bCs/>
                <w:sz w:val="18"/>
                <w:szCs w:val="18"/>
              </w:rPr>
              <w:t>, утвержденного</w:t>
            </w:r>
            <w:r>
              <w:rPr>
                <w:b/>
                <w:sz w:val="18"/>
                <w:szCs w:val="18"/>
              </w:rPr>
              <w:t xml:space="preserve"> решением  Совета депутатов от 31.05.2018 №12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В соответствии с областным законом Новгородской области от 25.12.2007 № 240-ОЗ «О некоторых вопросах правового регулирования муниципальной службы в Новгородской области»,  </w:t>
            </w:r>
            <w:r>
              <w:rPr>
                <w:rFonts w:cs="Times New Roman"/>
                <w:bCs/>
                <w:sz w:val="18"/>
                <w:szCs w:val="18"/>
              </w:rPr>
              <w:t>Указом Президента Российской Федерации от 19 сентября 2019 года № 463 «О повышении окладов месячного денежного содержания лиц, замещающих должности федеральной государственной гражданской службы»,</w:t>
            </w:r>
          </w:p>
          <w:p>
            <w:pPr>
              <w:pStyle w:val="ConsNormal"/>
              <w:ind w:right="708" w:firstLine="85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т депутатов Любницкого сельского поселения </w:t>
            </w:r>
          </w:p>
          <w:p>
            <w:pPr>
              <w:pStyle w:val="ConsNormal"/>
              <w:ind w:right="-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. Внести изменения в </w:t>
            </w:r>
            <w:r>
              <w:rPr>
                <w:rFonts w:cs="Times New Roman"/>
                <w:bCs/>
                <w:sz w:val="18"/>
                <w:szCs w:val="18"/>
              </w:rPr>
              <w:t xml:space="preserve">Положение о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мерах  оплаты  труда  (денежного содержания)  Главы Любницкого сельского поселения</w:t>
            </w:r>
            <w:r>
              <w:rPr>
                <w:rFonts w:cs="Times New Roman"/>
                <w:bCs/>
                <w:sz w:val="18"/>
                <w:szCs w:val="18"/>
              </w:rPr>
              <w:t xml:space="preserve"> , утвержденного </w:t>
            </w:r>
            <w:r>
              <w:rPr>
                <w:sz w:val="18"/>
                <w:szCs w:val="18"/>
              </w:rPr>
              <w:t>решением  Совета депутатов от 31.05.2018 №125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1. Приложение 1  к Положению изложить в прилагаемой  редак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.</w:t>
            </w:r>
            <w:r>
              <w:rPr>
                <w:spacing w:val="-11"/>
                <w:sz w:val="18"/>
                <w:szCs w:val="18"/>
              </w:rPr>
              <w:t xml:space="preserve"> Настоящее решение распространяется на правоотношения, возникшие  с 01 октября 2019 года.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ab/>
              <w:t>3. Опубликовать решение в информационном бюллетене « Любницкий вестник» и разместить на сайте администрации.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Глава сельского поселения                                               С.А.Иванов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overflowPunct w:val="false"/>
              <w:autoSpaceDE w:val="false"/>
              <w:ind w:left="3600" w:firstLine="720"/>
              <w:jc w:val="righ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решением Совета депутатов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Любницкого сельского поселения                          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12.11.2019  №18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ы  оплаты  тру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Главы Любницкого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9566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2"/>
              <w:gridCol w:w="2278"/>
              <w:gridCol w:w="2160"/>
              <w:gridCol w:w="2546"/>
            </w:tblGrid>
            <w:tr>
              <w:trPr/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должности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лжностной оклад в месяц (руб.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ое содержание в месяц (руб.)</w:t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ая выплата и материальная помощь в год (руб.)</w:t>
                  </w:r>
                </w:p>
              </w:tc>
            </w:tr>
            <w:tr>
              <w:trPr/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ава Любницкого сельского поселения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8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216.74</w:t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2355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Т ДЕПУТАТОВ  ЛЮБНИЦКОГО 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т 12.11.2019      № 187                                                                                </w:t>
            </w:r>
            <w:r>
              <w:rPr>
                <w:sz w:val="18"/>
                <w:szCs w:val="18"/>
              </w:rPr>
              <w:t>д.Любниц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 внесении изменений в</w:t>
            </w:r>
            <w:r>
              <w:rPr>
                <w:rFonts w:cs="Times New Roman"/>
                <w:b/>
                <w:sz w:val="18"/>
                <w:szCs w:val="18"/>
              </w:rPr>
              <w:t xml:space="preserve">  Положение о сообщении лицами, замещающими должности муниципальной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службы в Любницком сельском поселении и муниципальными служащими Любницкого сельского поселения о получении подарка в связи </w:t>
            </w:r>
            <w:r>
              <w:rPr>
                <w:b/>
                <w:sz w:val="18"/>
                <w:szCs w:val="18"/>
              </w:rPr>
              <w:t xml:space="preserve">   с </w:t>
            </w: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токольными мероприятиями, служебными командировками и другими официальными мероприятиями,</w:t>
            </w: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участие в которых связано </w:t>
            </w:r>
            <w:r>
              <w:rPr>
                <w:rFonts w:cs="Times New Roman"/>
                <w:b/>
                <w:sz w:val="18"/>
                <w:szCs w:val="18"/>
              </w:rPr>
              <w:t xml:space="preserve">с их должностным положением или исполнением ими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служебных (должностных) обязанностей, сдаче и оценке подарка, реализации (выкупе)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 зачислении средств, вырученных от его реализации, утвержденного решением Совета от 29.12.2015 №18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В соответствии со статьёй 448  Гражданского кодекса Российской Федерации (в редакции Федерального закона от 8 марта 2015 года № 42-ФЗ «О внесении изменений в часть первую Гражданского кодекса Российской Федерации»), статьями 8 и 8.1 Федерального закона  от 29 июля 1998 го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35-ФЗ «Об оценочной деятельности в Российской Федерации»,  Постановлением Правительства Российской федерации от 9 января 2014 года №10 «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 Совет депутатов Любницкого сельского поселения       </w:t>
              <w:br/>
              <w:t> </w:t>
            </w:r>
            <w:r>
              <w:rPr>
                <w:b/>
                <w:sz w:val="18"/>
                <w:szCs w:val="18"/>
              </w:rPr>
              <w:t>РЕШИЛ: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1. Внести изменения в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 xml:space="preserve"> Положение о  сообщении лицам, замещающим должности муниципальной службы в Любницком сельском поселении </w:t>
              </w:r>
              <w:r>
                <w:rPr>
                  <w:rStyle w:val="InternetLink"/>
                  <w:rFonts w:cs="Times New Roman"/>
                  <w:sz w:val="18"/>
                  <w:szCs w:val="18"/>
                </w:rPr>
                <w:t xml:space="preserve">и муниципальными служащими Любницкого сельского поселения </w:t>
              </w:r>
              <w:r>
                <w:rPr>
                  <w:rStyle w:val="InternetLink"/>
                  <w:sz w:val="18"/>
                  <w:szCs w:val="18"/>
                </w:rPr>
                <w:t>о получении подарка в связи с протокольными мероприятиями, служебными командировками и другими официальными мероприятиями,</w:t>
              </w:r>
              <w:r>
                <w:rPr>
                  <w:rStyle w:val="InternetLink"/>
                  <w:rFonts w:cs="Times New Roman"/>
                  <w:b/>
                  <w:bCs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Times New Roman"/>
                  <w:bCs/>
                  <w:sz w:val="18"/>
                  <w:szCs w:val="18"/>
                </w:rPr>
                <w:t xml:space="preserve">участие в которых связано </w:t>
              </w:r>
              <w:r>
                <w:rPr>
                  <w:rStyle w:val="InternetLink"/>
                  <w:rFonts w:cs="Times New Roman"/>
                  <w:sz w:val="18"/>
                  <w:szCs w:val="18"/>
                </w:rPr>
                <w:t>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  </w:r>
              <w:r>
                <w:rPr>
                  <w:rStyle w:val="InternetLink"/>
                  <w:sz w:val="18"/>
                  <w:szCs w:val="18"/>
                </w:rPr>
                <w:t>, утверждённый</w:t>
              </w:r>
            </w:hyperlink>
            <w:r>
              <w:rPr>
                <w:rFonts w:eastAsia="Calibri"/>
                <w:sz w:val="18"/>
                <w:szCs w:val="18"/>
              </w:rPr>
              <w:t xml:space="preserve"> решением Совета депутатов Любницкого сельского поселения от 29.12.2015 № 18 (далее Порядок):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 Пункт 15 Порядка  изложить в редакции: 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5. В случае нецелесообразности использования подарка   в течение 30 календарных дней со дня окончания срока, предусмотренного пунктом 12 Положения, принимается решение о реализации подарка и проведении оценки его стоимости для реализации (выкупа), осуществляемой уполномоченными  муниципальными органами и организациями посредством проведения торгов в порядке, предусмотренном законодательством Российской Федерации»;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 Пункт 17 Порядка  изложить в редакции: 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7. В случае если подарок не выкуплен или не реализован, в течение 30 календарных дней со дня окончания мероприятий, предусмотренных пунктом 15 Положения, Администрацией  поселения принимается решение о повторной реализации подарка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</w:t>
            </w:r>
            <w:r>
              <w:rPr>
                <w:sz w:val="18"/>
                <w:szCs w:val="18"/>
              </w:rPr>
              <w:tab/>
              <w:t xml:space="preserve">2. Опубликовать постановление  в информационном бюллетене «Любницкий вестник» и на официальном сайте Администрации Любницкого  сельского поселения в информационно-телекоммуникационной сет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Интернет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сельского поселения                                                           С.А.Иван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  <w:bookmarkStart w:id="2" w:name="sub_1003"/>
            <w:bookmarkStart w:id="3" w:name="sub_1003"/>
            <w:bookmarkEnd w:id="3"/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9715</wp:posOffset>
                      </wp:positionV>
                      <wp:extent cx="6549390" cy="407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Учредитель   информационного   бюллетеня: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  депутатов   Любницкого   сельского   поселения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Редактор: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Игнатова Татьяна Ивановна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Тираж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– 10 экземпляров.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Распространяется  бесплатн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Адрес: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443, Россия,  д.Любница, Новгородская область, Валдайский район, ул.Молодёжная, 79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Тел.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41-4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7pt;height:32.05pt;mso-wrap-distance-left:0pt;mso-wrap-distance-right:9pt;mso-wrap-distance-top:0pt;mso-wrap-distance-bottom:0pt;margin-top:-20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чредитель   информационного   бюллетеня: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  депутатов   Любницкого   сельского   поселени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дактор: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гнатова Татьяна Ивановна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10 экземпляров.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Распространяется  бесплатн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443, Россия,  д.Любница, Новгородская область, Валдайский район, ул.Молодёжная, 79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Тел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41-4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3"/>
      <w:type w:val="nextPage"/>
      <w:pgSz w:w="12240" w:h="15840"/>
      <w:pgMar w:left="1985" w:right="567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CYR"/>
      <w:color w:val="auto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Нижний колонтитул Знак"/>
    <w:basedOn w:val="Style8"/>
    <w:qFormat/>
    <w:rPr>
      <w:rFonts w:cs="Arial CYR"/>
      <w:sz w:val="24"/>
      <w:szCs w:val="32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rFonts w:cs="Arial CYR"/>
      <w:sz w:val="24"/>
      <w:szCs w:val="32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Blk">
    <w:name w:val="blk"/>
    <w:qFormat/>
    <w:rPr/>
  </w:style>
  <w:style w:type="character" w:styleId="R">
    <w:name w:val="r"/>
    <w:basedOn w:val="Style8"/>
    <w:qFormat/>
    <w:rPr/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basedOn w:val="Style8"/>
    <w:qFormat/>
    <w:rPr>
      <w:kern w:val="2"/>
      <w:sz w:val="32"/>
      <w:szCs w:val="24"/>
    </w:rPr>
  </w:style>
  <w:style w:type="character" w:styleId="Style15">
    <w:name w:val="Таблица_Текст слева Знак"/>
    <w:qFormat/>
    <w:rPr>
      <w:lang w:val="en-US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kern w:val="2"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rFonts w:cs="Arial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Arial"/>
      <w:color w:val="000000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Cs w:val="24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Times New Roman"/>
      <w:b/>
      <w:bCs/>
      <w:sz w:val="52"/>
      <w:szCs w:val="5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cs="Times New Roman"/>
      <w:szCs w:val="24"/>
    </w:rPr>
  </w:style>
  <w:style w:type="paragraph" w:styleId="Style28">
    <w:name w:val="Таблица_Текст слева"/>
    <w:basedOn w:val="Normal"/>
    <w:qFormat/>
    <w:pPr/>
    <w:rPr>
      <w:rFonts w:cs="Times New Roman"/>
      <w:sz w:val="20"/>
      <w:szCs w:val="20"/>
      <w:lang w:val="en-US" w:eastAsia="zh-CN"/>
    </w:rPr>
  </w:style>
  <w:style w:type="paragraph" w:styleId="Style30">
    <w:name w:val="Таблица_Текст слева + полужирный"/>
    <w:basedOn w:val="Normal"/>
    <w:next w:val="Normal"/>
    <w:qFormat/>
    <w:pPr/>
    <w:rPr>
      <w:rFonts w:cs="Times New Roman"/>
      <w:b/>
      <w:bCs/>
      <w:sz w:val="22"/>
      <w:szCs w:val="22"/>
      <w:lang w:val="en-US" w:eastAsia="zh-CN"/>
    </w:rPr>
  </w:style>
  <w:style w:type="paragraph" w:styleId="11">
    <w:name w:val="Обычный 1"/>
    <w:basedOn w:val="Normal"/>
    <w:qFormat/>
    <w:pPr>
      <w:spacing w:before="120" w:after="120"/>
      <w:ind w:firstLine="567"/>
      <w:jc w:val="both"/>
    </w:pPr>
    <w:rPr>
      <w:rFonts w:cs="Times New Roman"/>
      <w:szCs w:val="24"/>
      <w:lang w:eastAsia="zh-CN"/>
    </w:rPr>
  </w:style>
  <w:style w:type="paragraph" w:styleId="Style32">
    <w:name w:val="Таблица_Текст по центру + полужирный"/>
    <w:basedOn w:val="Normal"/>
    <w:next w:val="11"/>
    <w:qFormat/>
    <w:pPr>
      <w:jc w:val="center"/>
    </w:pPr>
    <w:rPr>
      <w:rFonts w:cs="Times New Roman"/>
      <w:b/>
      <w:bCs/>
      <w:sz w:val="22"/>
      <w:szCs w:val="20"/>
      <w:lang w:eastAsia="zh-CN"/>
    </w:rPr>
  </w:style>
  <w:style w:type="paragraph" w:styleId="Pboth">
    <w:name w:val="pboth"/>
    <w:basedOn w:val="Normal"/>
    <w:qFormat/>
    <w:pPr>
      <w:spacing w:before="280" w:after="280"/>
    </w:pPr>
    <w:rPr>
      <w:rFonts w:cs="Times New Roman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fgis.minregion.ru/" TargetMode="External"/><Relationship Id="rId5" Type="http://schemas.openxmlformats.org/officeDocument/2006/relationships/hyperlink" Target="https://login.consultant.ru/link/?req=doc&amp;base=RZR&amp;n=281669&amp;rnd=5EBB327ED8F9B0917389E599F3E80318&amp;dst=100165&amp;fld=134" TargetMode="External"/><Relationship Id="rId6" Type="http://schemas.openxmlformats.org/officeDocument/2006/relationships/hyperlink" Target="https://login.consultant.ru/link/?req=doc&amp;base=RZR&amp;n=281669&amp;rnd=5EBB327ED8F9B0917389E599F3E80318&amp;dst=100177&amp;fld=134" TargetMode="External"/><Relationship Id="rId7" Type="http://schemas.openxmlformats.org/officeDocument/2006/relationships/hyperlink" Target="https://login.consultant.ru/link/?req=doc&amp;base=RZR&amp;n=281669&amp;rnd=A9397B0E68DCAABAEAC0AB6F0F9231C3&amp;dst=15&amp;fld=134" TargetMode="External"/><Relationship Id="rId8" Type="http://schemas.openxmlformats.org/officeDocument/2006/relationships/hyperlink" Target="consultantplus://offline/ref=0DEF998E5ACBBA05B9E3BFBC0B01C00CC134D2C8D6D1B66E2216998F01C040AFD7161584k4e9I" TargetMode="External"/><Relationship Id="rId9" Type="http://schemas.openxmlformats.org/officeDocument/2006/relationships/hyperlink" Target="consultantplus://offline/ref=A28274792AEEBC565F814EB41C829E6FB78B3B92A066B5D5993292CE910BCAD2E10A38E34BEBD0D5k3V3I" TargetMode="External"/><Relationship Id="rId10" Type="http://schemas.openxmlformats.org/officeDocument/2006/relationships/hyperlink" Target="consultantplus://offline/ref=2936466FE96DAA0BFB893D42575DD7B9559CE383D2978C41D739A2D0FABC5CE4FB9DED9DC5C5C82ClBaFH" TargetMode="External"/><Relationship Id="rId11" Type="http://schemas.openxmlformats.org/officeDocument/2006/relationships/hyperlink" Target="consultantplus://offline/main?base=ROS;n=115681;fld=134;dst=100370" TargetMode="External"/><Relationship Id="rId12" Type="http://schemas.openxmlformats.org/officeDocument/2006/relationships/hyperlink" Target="http://docs.cntd.ru/document/499069148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8:00Z</dcterms:created>
  <dc:creator>Admin</dc:creator>
  <dc:description/>
  <cp:keywords/>
  <dc:language>en-US</dc:language>
  <cp:lastModifiedBy>Татьяна</cp:lastModifiedBy>
  <cp:lastPrinted>2019-11-20T15:02:00Z</cp:lastPrinted>
  <dcterms:modified xsi:type="dcterms:W3CDTF">2019-11-21T06:00:00Z</dcterms:modified>
  <cp:revision>6</cp:revision>
  <dc:subject/>
  <dc:title>Информационный бюллетень Администрации</dc:title>
</cp:coreProperties>
</file>